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492125</wp:posOffset>
                </wp:positionV>
                <wp:extent cx="525335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335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7"/>
                              <w:gridCol w:w="3111"/>
                              <w:gridCol w:w="1377"/>
                              <w:gridCol w:w="842"/>
                              <w:gridCol w:w="2160"/>
                              <w:gridCol w:w="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8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2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1 к Извещению № 422 от 10.09.2010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96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  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Техническое зад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8267" w:type="dxa"/>
                                  <w:gridSpan w:val="5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а оказание услуг по проведению биохимических лабораторных исследован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Наименование услуги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Коли-чество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бщая 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Биохимические исследования: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ЛТ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СТ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милаза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СЛ-О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лковые фракции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илирубин общий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илирубин прямой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Y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 ГТП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люкоза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Железо сывороточное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НК вируса гепатита В качеств.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лий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льций общий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реатинин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ДГ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чевая кислота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чевина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трий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щий белок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ЖСС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вматоидный фактор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НК вируса гепатита С, качеств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Б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имоловая проба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иглицериды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осфор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олестерин общий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3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олестерин ЛПВП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Холестерин ЛПНП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Щелочная фофсотаза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2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льбумин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следование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77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111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1955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435000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65pt;height:841.9pt;mso-wrap-distance-left:9pt;mso-wrap-distance-right:9pt;mso-wrap-distance-top:0pt;mso-wrap-distance-bottom:0pt;margin-top:38.75pt;mso-position-vertical-relative:page;margin-left:27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7"/>
                        <w:gridCol w:w="3111"/>
                        <w:gridCol w:w="1377"/>
                        <w:gridCol w:w="842"/>
                        <w:gridCol w:w="2160"/>
                        <w:gridCol w:w="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7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88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002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1 к Извещению № 422 от 10.09.2010г.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496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                                         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Техническое задание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8267" w:type="dxa"/>
                            <w:gridSpan w:val="5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на оказание услуг по проведению биохимических лабораторных исследований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7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5" w:hRule="atLeast"/>
                        </w:trPr>
                        <w:tc>
                          <w:tcPr>
                            <w:tcW w:w="777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Наименование услуги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Коли-чество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бщая 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уб.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645" w:hRule="atLeast"/>
                        </w:trPr>
                        <w:tc>
                          <w:tcPr>
                            <w:tcW w:w="7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Биохимические исследования: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ЛТ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СТ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милаза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СЛ-О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елковые фракции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илирубин общий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илирубин прямой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 ГТП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юкоза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Железо сывороточное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НК вируса гепатита В качеств.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лий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льций общий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реатинин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ДГ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чевая кислота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чевина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трий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щий белок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ЖСС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вматоидный фактор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НК вируса гепатита С, качеств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Б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имоловая проба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иглицериды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осфор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олестерин общий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3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олестерин ЛПВП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олестерин ЛПНП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7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Щелочная фофсотаза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2" w:hRule="atLeast"/>
                        </w:trPr>
                        <w:tc>
                          <w:tcPr>
                            <w:tcW w:w="777" w:type="dxa"/>
                            <w:tcBorders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льбумин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сследование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bottom w:val="single" w:sz="4" w:space="0" w:color="000000"/>
                              <w:right w:val="single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9" w:hRule="atLeast"/>
                        </w:trPr>
                        <w:tc>
                          <w:tcPr>
                            <w:tcW w:w="77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111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ИТОГО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1955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43500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Исполнителям услуг по определению биохимических исследова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Наличие лицензии на медицинскую деятельност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доврачебная помощь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 клиническая лабораторная диагностик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Наличие лицензии на право работы с микроорганизмами 3-4 групп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атоген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Проведение заказных исследований без привлечения сторонних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организаций, в целях конфиденциаль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Наличие Свидетельства об участии в ФСВОК – 07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5. Все оказываемые услуги должны соответствовать ГОСТам и санитарным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нормам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/>
      </w:pPr>
      <w:r>
        <w:rPr>
          <w:sz w:val="20"/>
          <w:szCs w:val="20"/>
        </w:rPr>
        <w:t>Инструкции по мерам профилактики распространения инфекционных заболеваний при работе в клинико-диагностических лабораториях лечебно – профилактических учреждений (утверждена МЗ РФ 17.01.1991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23.04.1985 № 5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«Основам законодательства Российской Федерации об охране здоровья граждан» от 22.07.1993 (ст. 54, 55, 62, 63)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30.08.1991 № 2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Комментариям к приказу МЗ РФ от 25.12.1997 № 38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19.02.1996 № 60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РФ от 07.02.2000 № 4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21.11.1979 № 1175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от 26.11.1997 №345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Р от 03.09.1991 №254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казу МЗ СССР от 31.07.1978 №720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анПин 2.1.3 1375-03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 Время забора крови с 8-00 до 11-00, соскобного материала с 8-30    до 18-0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Все исследования крови выполняются из венозной кров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бор крови для биохимических  производится в одноразовые вакуумные пробирки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Транспортировка клинических проб в лабораторию должна осуществляться каждый час в рамках регламентированного времени забора биологического материала транспортом Участника размещения заказа.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8. Выдача результатов биохимических исследований в течение 24 часов с момента забора биологического материал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0. Выдача результатов производится в едином стандартном машинописном бланке на русском язык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1. Участник размещения заказа должен обеспечить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бесплатно одноразовыми вакуумными системами сбора крови, пробирками Эппендорф с транспортной средо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едение персонифицированной базы данных результатов исследований с хранением данных не менее 6 месяцев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словия для формирования архива образцов с хранением в течение 7 суток и возможностью повторного выполнения исследований из данного материал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формирование ежемесячных форм статистики по выполненным исследованиям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2. Участник размещения заказа должен иметь дублированный комплект приборов и оборудования для  проведения биохимических исследований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3. Услуги оказываются с использованием лабораторной посуды Участника размещения заказ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14. Транспортировка взятого материала и результатов осуществляется транспортом Участника размещения заказ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329"/>
        </w:tabs>
        <w:ind w:left="23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4:22:00Z</dcterms:created>
  <dc:creator>Мейтес Александр Борисович</dc:creator>
  <dc:description/>
  <cp:keywords/>
  <dc:language>en-US</dc:language>
  <cp:lastModifiedBy>Admin</cp:lastModifiedBy>
  <dcterms:modified xsi:type="dcterms:W3CDTF">2010-09-08T05:06:00Z</dcterms:modified>
  <cp:revision>4</cp:revision>
  <dc:subject/>
  <dc:title>Приложение № 1</dc:title>
</cp:coreProperties>
</file>