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протокол №  9</w:t>
        <w:br/>
      </w:r>
      <w:r>
        <w:rPr>
          <w:rFonts w:cs="Times New Roman" w:ascii="Times New Roman" w:hAnsi="Times New Roman"/>
          <w:b/>
        </w:rPr>
        <w:t xml:space="preserve">на выполнение работ по гидроизоляции ИТП пожарного депо на 6 автомобилей 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адресу: г.Пермь, Свердловский район, ул.Балхашская, 13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 «Управление строительства города Перм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«10» сентября 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</w:rPr>
      </w:pPr>
      <w:r>
        <w:rPr>
          <w:sz w:val="24"/>
        </w:rPr>
        <w:t xml:space="preserve">10 часов 00 минут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</w:t>
      </w:r>
      <w:r>
        <w:rPr>
          <w:sz w:val="24"/>
          <w:szCs w:val="24"/>
        </w:rPr>
        <w:t>редседатель   –   Андреев Владимир Валерьевич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меститель председателя   –   Лузянин Александр Иванович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             Пасынкова Галина Ивановна</w:t>
      </w:r>
      <w:r>
        <w:rPr>
          <w:sz w:val="24"/>
        </w:rPr>
        <w:t xml:space="preserve">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екретарь комиссии:      Власова Анжелика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ворум имеется.</w:t>
      </w:r>
    </w:p>
    <w:p>
      <w:pPr>
        <w:pStyle w:val="Mso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едмета запроса котировок: </w:t>
      </w:r>
      <w:r>
        <w:rPr>
          <w:rFonts w:cs="Times New Roman" w:ascii="Times New Roman" w:hAnsi="Times New Roman"/>
        </w:rPr>
        <w:t>на выполнение работ по гидроизоляции ИТП пожарного депо на 6 автомобилей по адресу: г.Пермь, Свердловский район, ул.Балхашская, 135</w:t>
      </w:r>
    </w:p>
    <w:p>
      <w:pPr>
        <w:pStyle w:val="TextBody"/>
        <w:rPr/>
      </w:pPr>
      <w:r>
        <w:rPr>
          <w:sz w:val="24"/>
          <w:szCs w:val="24"/>
        </w:rPr>
        <w:t>в соответствии  с условиями, указанными в  Техническом задании (извещение № 9 от 30.08.2010 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30.08.2010 г.)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caps w:val="false"/>
          <w:smallCaps w:val="false"/>
          <w:sz w:val="22"/>
          <w:szCs w:val="22"/>
          <w:lang w:eastAsia="en-US"/>
        </w:rPr>
        <w:t>252 390,22 руб. (Двести пятьдесят две тысячи триста девяносто) рублей 22 копейки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widowControl w:val="false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4. </w:t>
      </w: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: бюджет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1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5756"/>
        <w:gridCol w:w="2160"/>
        <w:gridCol w:w="1080"/>
      </w:tblGrid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 характеристики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 поверхности стен снять цементное молочко по периметру зоны ремонта для раскрытия капилляров тела бет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еспылить  щетками обработанную поверх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грунтовать обработанные поверхности водным раствором «Пенетрон» или эквивалент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ход 0,8 кг на 1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    </w:t>
            </w: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несение увлажнения поверхности водными составами внутри помещений: по кирпичу и бет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несение 1 слоя «Пенетрон»  или эквивалент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асход 2,4 кг на 1м2 при толщине слоя 2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несение увлажнения поверхности водными составами внутри помещений: по кирпичу и бет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несение 2 слоя «Пенетрон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тштробить  бороздки вокруг гильз труб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чистить щетками бороз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грунтовать  раствором «Пенетрон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олнение борозд герметиком «Гермофлекс» полиуретановым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сшить шв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полнить швы «Пенекрит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2. Место  выполнения  работ:  </w:t>
      </w:r>
      <w:r>
        <w:rPr>
          <w:sz w:val="22"/>
          <w:szCs w:val="22"/>
        </w:rPr>
        <w:t>г.Пермь, Свердловский район, ул.Балхашская, 135</w:t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. Начало выполнения работ: с момента заключения Муниципального контракта в течение 15 (пятнадцать) календарных дней.     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4. Сроки гарантии выполнения работ:  </w:t>
      </w:r>
      <w:r>
        <w:rPr>
          <w:sz w:val="22"/>
          <w:szCs w:val="22"/>
        </w:rPr>
        <w:t>не менее 36 месяцев с момента подписания сторонами акта приемки объекта.</w:t>
      </w:r>
    </w:p>
    <w:p>
      <w:pPr>
        <w:pStyle w:val="Normal"/>
        <w:tabs>
          <w:tab w:val="clear" w:pos="708"/>
          <w:tab w:val="left" w:pos="525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5. Сведения о включенных (невключенных) в цену работ расходов: 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цена работ включает в себя все расходы, уплату налогов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Срок и условия оплаты выполненных работ: 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15 (пятнадцать) банковских дней  после  предоставления справки о стоимости выполненных работ (форма КС-3), акта приемки выполненных работ (форма КС-2)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85"/>
        <w:gridCol w:w="1980"/>
        <w:gridCol w:w="34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 Гар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08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 31.08.2010 в 17.1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200,22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  08.09.2010 в 15.3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пециальные строительные техн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870,64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  09.09.2010 в 09.3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гидроизоляции и защитных покрыт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,00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  09.09.2010 в 09.45 ча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арт-СТМ (СтройТехМонтаж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390,22 руб.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   09.09.2010 в 09.50 час.</w:t>
            </w:r>
          </w:p>
        </w:tc>
      </w:tr>
    </w:tbl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  <w:gridCol w:w="5760"/>
      </w:tblGrid>
      <w:tr>
        <w:trPr>
          <w:trHeight w:val="8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СК Гарант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3 ст.47  Федерального закона 94-ФЗ от 21.07.2005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запросе котиров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не указаны конкретные  характеристики предлагаемых работ (п. 13);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2" w:hRule="atLeast"/>
        </w:trPr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ОО «Центр гидроизоляции и защитных покрытий»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.3 ст.47  Федерального закона 94-ФЗ от 21.07.2005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котировочная заявка не соответствует требованиям, установленным в запросе котировок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не указаны конкретные характеристики предлагаемых работ (пп. 3, 5, 7, 11, 13)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pt"/>
        <w:ind w:firstLine="567"/>
        <w:rPr/>
      </w:pPr>
      <w:r>
        <w:rPr/>
        <w:t xml:space="preserve">8.2. </w:t>
      </w:r>
      <w:r>
        <w:rPr>
          <w:szCs w:val="26"/>
        </w:rPr>
        <w:t xml:space="preserve">Признать котировочные заявки участников размещения заказа: ООО «Регион-Плюс», ООО «Специальные строительные технологии»,  </w:t>
      </w:r>
      <w:r>
        <w:rPr/>
        <w:t xml:space="preserve">ООО «Старт-СТМ (СтройТехМонтаж)» </w:t>
      </w:r>
      <w:r>
        <w:rPr>
          <w:szCs w:val="26"/>
        </w:rPr>
        <w:t>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sz w:val="22"/>
          <w:szCs w:val="22"/>
        </w:rPr>
        <w:t>ООО «Специальные строительные технологии»</w:t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Пермь, ул.Б.Хмельницкого, 27-5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0 870,64 (Двести тридцать тысяч восемьсот семьдесят) рублей 64 копейк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425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ООО «Старт-СТМ (СтройТехМонтаж)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30, г.Пермь, ул.Янаульская, 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32 390,22 (Двести тридцать две тысячи триста девяносто) рублей 22 копейк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12pt"/>
        <w:ind w:firstLine="567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111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седатель                                  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.В.Андреев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.И.Луз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ян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н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И.Пасынкова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11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___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____ </w:t>
            </w: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.А.Власова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Директор __________________И.Н.Черемны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6"/>
        </w:tabs>
        <w:ind w:left="10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52"/>
        </w:tabs>
        <w:ind w:left="20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44"/>
        </w:tabs>
        <w:ind w:left="37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10"/>
        </w:tabs>
        <w:ind w:left="4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36"/>
        </w:tabs>
        <w:ind w:left="54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02"/>
        </w:tabs>
        <w:ind w:left="61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28"/>
        </w:tabs>
        <w:ind w:left="71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bidi="ar-SA"/>
    </w:rPr>
  </w:style>
  <w:style w:type="character" w:styleId="Style15">
    <w:name w:val="Основной текст Знак"/>
    <w:basedOn w:val="Style13"/>
    <w:qFormat/>
    <w:rPr>
      <w:lang w:val="ru-RU" w:bidi="ar-SA"/>
    </w:rPr>
  </w:style>
  <w:style w:type="character" w:styleId="Style16">
    <w:name w:val="Основной текст с отступом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40:00Z</dcterms:created>
  <dc:creator>НАТАША</dc:creator>
  <dc:description/>
  <cp:keywords/>
  <dc:language>en-US</dc:language>
  <cp:lastModifiedBy>НАТАША</cp:lastModifiedBy>
  <cp:lastPrinted>2010-09-10T14:04:00Z</cp:lastPrinted>
  <dcterms:modified xsi:type="dcterms:W3CDTF">2010-09-10T08:41:00Z</dcterms:modified>
  <cp:revision>5</cp:revision>
  <dc:subject/>
  <dc:title>ПРОТОКОЛ №  8</dc:title>
</cp:coreProperties>
</file>