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307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bCs/>
        </w:rPr>
        <w:t xml:space="preserve">на </w:t>
      </w:r>
      <w:r>
        <w:rPr>
          <w:b/>
        </w:rPr>
        <w:t>выполнение работ по ремонту дорог общего пользования местного значения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«10» сентября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     </w:t>
      </w:r>
      <w:r>
        <w:rPr>
          <w:bCs/>
          <w:szCs w:val="24"/>
        </w:rPr>
        <w:t>14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  услуг № 1 по рассмотрению заявок на участие в аукционе на выполнение работ по ремонту дорог общего пользования местного значе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епкасов Р.Ю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Лобанов Е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TextBodyIndent"/>
        <w:ind w:left="0" w:hanging="0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sz w:val="24"/>
          <w:szCs w:val="24"/>
          <w:u w:val="single"/>
        </w:rPr>
        <w:t>Предмет аукцио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о лоту № 1:</w:t>
      </w:r>
      <w:r>
        <w:rPr>
          <w:szCs w:val="24"/>
        </w:rPr>
        <w:t xml:space="preserve"> </w:t>
      </w:r>
      <w:r>
        <w:rPr>
          <w:sz w:val="24"/>
          <w:szCs w:val="24"/>
        </w:rPr>
        <w:t>Выполнение работ по ремонту дорог общего пользования местного значения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ачальная (максимальная) цена контракта:</w:t>
      </w:r>
      <w:r>
        <w:rPr/>
        <w:t xml:space="preserve"> </w:t>
      </w:r>
      <w:r>
        <w:rPr>
          <w:sz w:val="24"/>
          <w:szCs w:val="24"/>
        </w:rPr>
        <w:t>328 209 919 (триста двадцать восемь миллионов двести девять тысяч девятьсот девятнадцать рублей) рублей 00 копеек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02 сентября 2010 года, поступило 5 (пять) заявок на участие в аукционе по лоту № 1 следующих участников размещения заказа: </w:t>
      </w:r>
    </w:p>
    <w:p>
      <w:pPr>
        <w:pStyle w:val="Normal"/>
        <w:jc w:val="both"/>
        <w:rPr/>
      </w:pPr>
      <w:r>
        <w:rPr/>
        <w:t>1) Титов С.И. Коммандитное Товарищество «ПЕРМСКАЯ ДПМК», почтовый адрес: 614065, г.Пермь, шоссе Космонавтов, 308А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2)  ООО «ВЕК строй», почтовый адрес: 125459, г.Москва, ул.Туристская, 1,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3)  ООО «Ветлан – строй», почтовый адрес: 614000, г.Пермь, ул.Сибирская, 9-723;</w:t>
      </w:r>
    </w:p>
    <w:p>
      <w:pPr>
        <w:pStyle w:val="Normal"/>
        <w:jc w:val="both"/>
        <w:rPr/>
      </w:pPr>
      <w:r>
        <w:rPr/>
        <w:t>4) ОАО «Пермавтодор», почтовый адрес: 614000, г.Пермь, ул. Орджоникидзе,57  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5) ООО «СТРОИТЕЛЬНО-КОММЕРЧЕСКАЯ ФИРМА «АТМ», почтовый адрес: 614007, г.Пермь, ул.Революции, 3/7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 по лоту № 1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 С.И. Коммандитное Товарищество «ПЕРМСКАЯ ДПМ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К 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автодо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тлан – 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СТРОИТЕЛЬНО-КОММЕРЧЕСКАЯ ФИРМА «АТМ»</w:t>
            </w:r>
            <w:r>
              <w:rPr/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sz w:val="24"/>
          <w:szCs w:val="24"/>
          <w:u w:val="single"/>
        </w:rPr>
        <w:t>Предмет аукцио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о лоту № 2:</w:t>
      </w:r>
      <w:r>
        <w:rPr>
          <w:szCs w:val="24"/>
        </w:rPr>
        <w:t xml:space="preserve"> </w:t>
      </w:r>
      <w:r>
        <w:rPr>
          <w:sz w:val="24"/>
          <w:szCs w:val="24"/>
        </w:rPr>
        <w:t>Выполнение работ по ремонту дорог общего пользования местного значения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  <w:u w:val="single"/>
        </w:rPr>
        <w:t>Начальная (максимальная) цена контракта:</w:t>
      </w:r>
      <w:r>
        <w:rPr/>
        <w:t xml:space="preserve"> </w:t>
      </w:r>
      <w:r>
        <w:rPr>
          <w:sz w:val="24"/>
          <w:szCs w:val="24"/>
        </w:rPr>
        <w:t>178 163 766 (сто семьдесят восемь миллионов сто шестьдесят три тысячи семьсот шестьдесят шесть) рублей 00 копеек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02 сентября 2010 года, поступило 4 (четыре) заявки на участие в аукционе по лоту № 2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ВЕК строй», почтовый адрес: 125459, г.Москва, ул.Туристская, 1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2) ООО «Ветлан – строй», почтовый адрес: 614000, г.Пермь, ул.Сибирская, 9-723,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3) ОАО «Пермавтодор», почтовый адрес: 614000, г.Пермь, ул. Орджоникидзе,57  ;</w:t>
      </w:r>
    </w:p>
    <w:p>
      <w:pPr>
        <w:pStyle w:val="Normal"/>
        <w:jc w:val="both"/>
        <w:rPr/>
      </w:pPr>
      <w:r>
        <w:rPr/>
        <w:t>4) ООО «СТРОИТЕЛЬНО-КОММЕРЧЕСКАЯ ФИРМА «АТМ», почтовый адрес: 614007, г.Пермь, ул.Революции, 3/7.</w:t>
      </w:r>
    </w:p>
    <w:p>
      <w:pPr>
        <w:pStyle w:val="Normal"/>
        <w:ind w:firstLine="709"/>
        <w:jc w:val="both"/>
        <w:rPr/>
      </w:pPr>
      <w:r>
        <w:rPr/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 по лоту № 2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К 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автодо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тлан – 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СТРОИТЕЛЬНО-КОММЕРЧЕСКАЯ ФИРМА «АТМ»</w:t>
            </w:r>
            <w:r>
              <w:rPr/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епкасов Р.Ю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479" w:hRule="atLeast"/>
        </w:trPr>
        <w:tc>
          <w:tcPr>
            <w:tcW w:w="4236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обанов Е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уклакова О.И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21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1:04:00Z</dcterms:created>
  <dc:creator>ump15</dc:creator>
  <dc:description/>
  <cp:keywords/>
  <dc:language>en-US</dc:language>
  <cp:lastModifiedBy>СОК</cp:lastModifiedBy>
  <cp:lastPrinted>2010-09-03T12:36:00Z</cp:lastPrinted>
  <dcterms:modified xsi:type="dcterms:W3CDTF">2010-09-10T08:41:00Z</dcterms:modified>
  <cp:revision>161</cp:revision>
  <dc:subject/>
  <dc:title>ПРОТОКОЛ № 01/03-07</dc:title>
</cp:coreProperties>
</file>