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6890</wp:posOffset>
                </wp:positionH>
                <wp:positionV relativeFrom="paragraph">
                  <wp:posOffset>92075</wp:posOffset>
                </wp:positionV>
                <wp:extent cx="3200400" cy="3343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 Свердловского района г.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/ Петенко В.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10» сентября 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7.25pt;mso-position-vertical-relative:text;margin-left:2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администрации Свердловского района г.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/ Петенко В.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10» сентября 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сение изменен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извещение о проведении открытого аукци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в документацию об аукцион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выполнение работ по текущему ремонту помещения по адресу: г.  Пермь, ул. Холмогорская,6 </w:t>
      </w:r>
    </w:p>
    <w:p>
      <w:pPr>
        <w:pStyle w:val="TextBody"/>
        <w:spacing w:lineRule="exact" w:line="5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Пермь, 2010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/>
      </w:pPr>
      <w:r>
        <w:rPr>
          <w:b/>
          <w:sz w:val="22"/>
          <w:szCs w:val="22"/>
        </w:rPr>
        <w:t xml:space="preserve">ИЗВЕЩЕНИЕ № 330А/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о внесении изменений в извещение № 330А от «27» августа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выполнение работ по текущему ремонту помещения по адресу: г.  Пермь, ул. Холмогорская,6 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0"/>
        <w:ind w:firstLine="284"/>
        <w:jc w:val="both"/>
        <w:rPr/>
      </w:pPr>
      <w:r>
        <w:rPr>
          <w:sz w:val="22"/>
          <w:szCs w:val="22"/>
        </w:rPr>
        <w:t>Администрация Свердловского района города Перми извещает всех заинтересованных лиц о внесении изменений в извещение о проведении открытого аукциона.</w:t>
      </w:r>
    </w:p>
    <w:p>
      <w:pPr>
        <w:pStyle w:val="Style1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извещение о проведении открытого аукциона:</w:t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«</w:t>
      </w:r>
      <w:r>
        <w:rPr>
          <w:sz w:val="22"/>
          <w:szCs w:val="22"/>
        </w:rPr>
        <w:t>Срок предоставления документации об аукционе» читать в новой редакции:</w:t>
      </w:r>
    </w:p>
    <w:p>
      <w:pPr>
        <w:pStyle w:val="Style1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699"/>
      </w:tblGrid>
      <w:tr>
        <w:trPr>
          <w:trHeight w:val="782" w:hRule="atLeast"/>
        </w:trPr>
        <w:tc>
          <w:tcPr>
            <w:tcW w:w="4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0» сентября 2010г. 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 пятницу) до   «04 » октября 2010 г.</w:t>
            </w:r>
          </w:p>
        </w:tc>
      </w:tr>
    </w:tbl>
    <w:p>
      <w:pPr>
        <w:pStyle w:val="Style1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2. «Начало рассмотрения заявок на участие в аукционе» читать в новой редакции:</w:t>
      </w:r>
    </w:p>
    <w:p>
      <w:pPr>
        <w:pStyle w:val="Style1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699"/>
      </w:tblGrid>
      <w:tr>
        <w:trPr>
          <w:trHeight w:val="798" w:hRule="atLeast"/>
        </w:trPr>
        <w:tc>
          <w:tcPr>
            <w:tcW w:w="4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:00       (время местное) «04»октябр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3. «Дата проведения аукциона» читать в новой редакции:</w:t>
      </w:r>
    </w:p>
    <w:p>
      <w:pPr>
        <w:pStyle w:val="Style1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699"/>
      </w:tblGrid>
      <w:tr>
        <w:trPr/>
        <w:tc>
          <w:tcPr>
            <w:tcW w:w="4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 октября 2010 г.</w:t>
            </w:r>
          </w:p>
        </w:tc>
      </w:tr>
    </w:tbl>
    <w:p>
      <w:pPr>
        <w:pStyle w:val="Style1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4. «Время проведения аукциона» читать в новой редакции:</w:t>
      </w:r>
    </w:p>
    <w:p>
      <w:pPr>
        <w:pStyle w:val="Style1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699"/>
      </w:tblGrid>
      <w:tr>
        <w:trPr/>
        <w:tc>
          <w:tcPr>
            <w:tcW w:w="4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:45      (время местное)</w:t>
            </w:r>
          </w:p>
        </w:tc>
      </w:tr>
    </w:tbl>
    <w:p>
      <w:pPr>
        <w:pStyle w:val="Style1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«Начальную (максимальную) цену контракта читать в новой редакции:</w:t>
      </w:r>
    </w:p>
    <w:p>
      <w:pPr>
        <w:pStyle w:val="Style1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39 633 рублей 20 копеек.</w:t>
            </w:r>
          </w:p>
        </w:tc>
      </w:tr>
    </w:tbl>
    <w:p>
      <w:pPr>
        <w:pStyle w:val="Style1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/>
      </w:pPr>
      <w:r>
        <w:rPr>
          <w:b/>
          <w:sz w:val="22"/>
          <w:szCs w:val="22"/>
        </w:rPr>
        <w:t xml:space="preserve">ИЗВЕЩЕНИЕ № 330А/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о внесении изменений в документацию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выполнение работ по текущему ремонту помещения по адресу: г.  Пермь, ул. Холмогорская,6 </w:t>
      </w:r>
    </w:p>
    <w:p>
      <w:pPr>
        <w:pStyle w:val="Style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Свердловского района города Перми извещает всех заинтересованных лиц о внесении изменений в документацию об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аукционную документацию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Раздел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«Сведения о предмете открытого аукциона» читать в новой редакции следующие строки</w:t>
      </w:r>
      <w:r>
        <w:rPr/>
        <w:t>:</w:t>
      </w:r>
    </w:p>
    <w:tbl>
      <w:tblPr>
        <w:tblW w:w="109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39 633,20 рублей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личина пониж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ой цены контрак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«шаг аукциона»)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% от начальной (максимальной) цены контракта и составляет 66 981,66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,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, «шаг аукциона» снижается на 0,5 % начальной (максимальной) цены контракта (цены лота), но не ниже 0,5 % начальной (максимальной) цены контракта (цены лота).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2. В разделе III «Требования к участникам размещения заказа</w:t>
      </w:r>
      <w:r>
        <w:rPr/>
        <w:t>» читать в новой редакции следующую строку:</w:t>
      </w:r>
    </w:p>
    <w:tbl>
      <w:tblPr>
        <w:tblW w:w="109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0443"/>
      </w:tblGrid>
      <w:tr>
        <w:trPr>
          <w:trHeight w:val="768" w:hRule="atLeast"/>
        </w:trPr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участников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укци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лицензии на  производство работ по монтажу, ремонту и обслуживанию средств пожарной безопасности зданий и сооружений, в частност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огнезащите строительных конструкций и оборудова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3. В раздел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«Требования к содержанию, составу, оформлению и форме заявки на участие в аукционе» добавить следующий пунк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 Наличие лицензии на  производство работ по монтажу, ремонту и обслуживанию средств пожарной безопасности зданий и сооружений, в частности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>Работы по огнезащите строительных конструкций и оборуд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 Раздел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 «Обеспечение заявки на участие в аукционе» читать в новой редакции:</w:t>
      </w:r>
    </w:p>
    <w:tbl>
      <w:tblPr>
        <w:tblW w:w="109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109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заявки на участие в аукционе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обеспечения заяв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частие в аукцион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, что составляет 66 981,66 рублей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аукцион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ежное поручение (копия), </w:t>
            </w:r>
            <w:r>
              <w:rPr>
                <w:sz w:val="22"/>
                <w:szCs w:val="22"/>
              </w:rPr>
              <w:t>подтверждающее перечисление денежных средств в качестве обеспечения заявки на участие в аукционе, должно иметь отметку банка о списании денежных средств со счета участника размещения заказа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«04» октября 2010 г. 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средства считаются внесенными с момента их зачисления на расчетный счет Получателя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7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4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6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Администрация Свердловского района города Перми, л/с 04932011554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80513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РКЦ г.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ГРН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25900918251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аукционе, извещение № _ от __.__.201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Раздел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« Порядок, место, дата начала и дата окончания срока подачи заявок на участие в аукционе» читать в новой редакции следующие строки</w:t>
      </w:r>
      <w:r>
        <w:rPr/>
        <w:t>:</w:t>
      </w:r>
    </w:p>
    <w:tbl>
      <w:tblPr>
        <w:tblW w:w="109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чала подачи заявок на участие в аукцион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сент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4» октября 2010 г.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Раздел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 «Срок отзыва заявок на участие в аукционе» читать в новой редакции следующую строк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до «04» октября 2010 г.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. Раздел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 «Формы, порядок, даты начала и окончания предоставления участникам размещения заказа разъяснения положений документации об аукционе » читать в новой редакции следующие строки</w:t>
      </w:r>
      <w:r>
        <w:rPr/>
        <w:t>:</w:t>
      </w:r>
    </w:p>
    <w:tbl>
      <w:tblPr>
        <w:tblW w:w="109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чала предоставления разъяснений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10» сентября 2010 г.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29» сентября 2010 г. </w:t>
            </w:r>
            <w:r>
              <w:rPr>
                <w:i/>
                <w:color w:val="FFFFFF"/>
                <w:sz w:val="22"/>
                <w:szCs w:val="22"/>
              </w:rPr>
              <w:t>Не позднее, чем за пять дней до дня окончания подачи заявок на участие в аукцион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. Раздел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«Рассмотрение заявок на участие в аукционе» читать в новой редакции следующие стро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04» октября 2010 г.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-00  (время местное) </w:t>
            </w:r>
          </w:p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.  Раздел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 «Проведение аукциона» читать в новой редакции следующие стро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4»  октября 2010 г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-45   (время местное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0. Раздел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«Обеспечение исполнения муниципального контракта» читать в новой редакции следующие  строки</w:t>
      </w:r>
      <w:r>
        <w:rPr/>
        <w:t>:</w:t>
      </w:r>
    </w:p>
    <w:tbl>
      <w:tblPr>
        <w:tblW w:w="109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rPr/>
            </w:pPr>
            <w:r>
              <w:rPr>
                <w:sz w:val="22"/>
                <w:szCs w:val="22"/>
              </w:rPr>
              <w:t>10% начальной (максимальной) цены контракта, что составля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3 963,32  рублей. В случае если победителем открытого аукциона или участником открытого аукциона, с которым заключается контракт, является бюджетное учреждение, обеспечение исполнения контракта не требу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ог денежных средств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7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4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6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( Администрация Свердловского района города Перми, л/с 04932011554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80513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РКЦ г.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ГРН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25900918251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с которым заключается муниципальный контракт, заключает с заказчиком договор залога по форме Приложения № 5 к документации об аукционе. Передача в залог денежных средств осуществляется в порядке и в сроки, указанные в Приложении № 5 к документации об аукционе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 и не позднее срока, указанного в Приложении № 5 к документации об аукционе.</w:t>
            </w:r>
          </w:p>
          <w:p>
            <w:pPr>
              <w:pStyle w:val="TextBody"/>
              <w:rPr>
                <w:color w:val="FFFF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рок и порядок возврата денежных средств, внесенных в качестве обеспечения исполнения контракта, указан в Приложении № 5 к документации об аукцион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В Приложении №5 к документации об аукционе ст. 2.1.  чита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tbl>
      <w:tblPr>
        <w:tblW w:w="7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6142"/>
      </w:tblGrid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6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Перми (Администрация Свердловского района города Перми, л/с 04932011554)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6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04080513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6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0401001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6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302810000005000009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РКЦ г. Перми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45744000</w:t>
            </w:r>
          </w:p>
        </w:tc>
      </w:tr>
      <w:tr>
        <w:trPr/>
        <w:tc>
          <w:tcPr>
            <w:tcW w:w="130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ГРН</w:t>
            </w:r>
          </w:p>
        </w:tc>
        <w:tc>
          <w:tcPr>
            <w:tcW w:w="6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2590091825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В Приложении №5 к документации об аукционе ст.6.  читать в следующей редакции реквизиты  Заказчи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Свердловского района города Перми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нахожде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14990, г. Пермь, ул. Сибирская, 5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ПП590401001          ИНН59040805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партамент финансов администрации города Перми (Администрация Свердловского района города Перм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/с 0493201155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/с 40302810000005000009 в РКЦ г. Пер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ИК 045744000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ОГРН 1025900918251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13. В Приложении №1 к документации об аукционе Локальный-сметный расчет чита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2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10"/>
        <w:gridCol w:w="1974"/>
        <w:gridCol w:w="1530"/>
        <w:gridCol w:w="1050"/>
        <w:gridCol w:w="712"/>
        <w:gridCol w:w="992"/>
        <w:gridCol w:w="851"/>
        <w:gridCol w:w="733"/>
        <w:gridCol w:w="907"/>
        <w:gridCol w:w="506"/>
        <w:gridCol w:w="846"/>
        <w:gridCol w:w="783"/>
        <w:gridCol w:w="700"/>
        <w:gridCol w:w="741"/>
        <w:gridCol w:w="545"/>
        <w:gridCol w:w="660"/>
      </w:tblGrid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7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_</w:t>
            </w:r>
          </w:p>
        </w:tc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_</w:t>
            </w:r>
          </w:p>
        </w:tc>
        <w:tc>
          <w:tcPr>
            <w:tcW w:w="5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7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 _____ " ________________ 200_ г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7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76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_" ______________200_ г.</w:t>
            </w:r>
          </w:p>
        </w:tc>
        <w:tc>
          <w:tcPr>
            <w:tcW w:w="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7"/>
            <w:bookmarkStart w:id="1" w:name="RANGE!A7"/>
            <w:bookmarkEnd w:id="1"/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стройки)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0" w:type="dxa"/>
            <w:gridSpan w:val="10"/>
            <w:tcBorders/>
          </w:tcPr>
          <w:p>
            <w:pPr>
              <w:pStyle w:val="Normal"/>
              <w:rPr/>
            </w:pPr>
            <w:bookmarkStart w:id="2" w:name="RANGE!H9"/>
            <w:r>
              <w:rPr>
                <w:b/>
                <w:bCs/>
              </w:rPr>
              <w:t xml:space="preserve">                                                              </w:t>
            </w:r>
            <w:r>
              <w:rPr>
                <w:b/>
                <w:bCs/>
              </w:rPr>
              <w:t xml:space="preserve">ЛОКАЛЬНЫЙ СМЕТНЫЙ РАСЧЕТ № </w:t>
            </w:r>
            <w:bookmarkEnd w:id="2"/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локальная смета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на </w:t>
            </w:r>
          </w:p>
        </w:tc>
        <w:tc>
          <w:tcPr>
            <w:tcW w:w="812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мещений по адресу ул Холмогорская, 6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работ и затрат, наименование объекта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rPr/>
            </w:pPr>
            <w:bookmarkStart w:id="3" w:name="RANGE!D15"/>
            <w:r>
              <w:rPr/>
              <w:t xml:space="preserve">Основание: </w:t>
            </w:r>
            <w:bookmarkEnd w:id="3"/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gridSpan w:val="6"/>
            <w:tcBorders/>
            <w:vAlign w:val="bottom"/>
          </w:tcPr>
          <w:p>
            <w:pPr>
              <w:pStyle w:val="Normal"/>
              <w:rPr/>
            </w:pPr>
            <w:bookmarkStart w:id="4" w:name="RANGE!D16"/>
            <w:r>
              <w:rPr/>
              <w:t>Сметная стоимость _______________________________________</w:t>
            </w:r>
            <w:bookmarkEnd w:id="4"/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___________________________1339633,2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gridSpan w:val="6"/>
            <w:tcBorders/>
            <w:vAlign w:val="bottom"/>
          </w:tcPr>
          <w:p>
            <w:pPr>
              <w:pStyle w:val="Normal"/>
              <w:rPr/>
            </w:pPr>
            <w:bookmarkStart w:id="5" w:name="RANGE!D19"/>
            <w:r>
              <w:rPr/>
              <w:t xml:space="preserve">Средства  на оплату труда </w:t>
            </w:r>
            <w:bookmarkEnd w:id="5"/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22,87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ставлен(а) в текущих (прогнозных) ценах по состоянию на _______200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  <w:br/>
              <w:t>на ед./</w:t>
              <w:br/>
              <w:t>всего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383" w:hRule="atLeast"/>
        </w:trPr>
        <w:tc>
          <w:tcPr>
            <w:tcW w:w="154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Новый Раздел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02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ладки стен из: кирпич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клад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0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5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5,3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,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,6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4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57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шкафных и антресольных стенок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0,8 (ОЗП=0,8; ЭМ=0,8 к расх.; ЗПМ=0,8; МАТ=0 к расх.; ТЗ=0,8; ТЗМ=0,8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етале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2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4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6,0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6-0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ерегородок чистых щитовых дощат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,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10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из гипсокартонных листов: стен и перегородок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9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trHeight w:val="14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5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5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42,7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0,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7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4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</w:t>
            </w:r>
          </w:p>
        </w:tc>
      </w:tr>
      <w:tr>
        <w:trPr>
          <w:trHeight w:val="12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6-001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конструкций дверей, люков, лазов для автокоптилок и пароварочных камер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0,7 (ОЗП=0,7; ЭМ=0,7 к расх.; ЗПМ=0,7; МАТ=0 к расх.; ТЗ=0,7; ТЗМ=0,7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3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64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6-001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: конструкций двер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8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27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5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4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1-9316-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металлические окрашенные за 2 раз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4,2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50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декоративным бумажно-слоистым пластиком или листами из синтетических материалов: по деревянной обрешетк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4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3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6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0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,4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8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56,9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9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9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12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2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2,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5,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,9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5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и-скобы из алюминиевого сплава анодированна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5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ки врезные оцинкованные с цилиндровым механизмом из латун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,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6-0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качественная окраска масляными составами по дереву: заполнения проемов двер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6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2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29-0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больших металлических поверхностей (кроме крыш): за два раз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7-016-0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стен на кле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3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7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4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9,4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,4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7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7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3275-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гипсокартонные стандартные (ГКЛ), КНАУФ, толщиной 12,5 мм или эквивалентны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9,8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8-05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,3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7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11-0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из гипсокартонных листов на одноуровневом металлическом каркасе (П 113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тол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5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потолк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4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,4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8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,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,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60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2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,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6,9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,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7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, площадью до 2 м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2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47,6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5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4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,5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108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иты подоконные из ПВХ, длина 6 метров, толщиной 25 мм, ширина 600 мм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4,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50-0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2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5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3,5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,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66,4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7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ья шпатлевка при высококачественной окраске по дереву: откос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25-0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фасадов простых: с земли и лес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7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ья шпатлевка при высококачественной окраске по дереву: стен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 (ОЗП=2; ЭМ=2 к расх.; ЗПМ=2; МАТ=2 к расх.; ТЗ=2; ТЗМ=2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,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,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3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1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водными составами внутри помещений клеевая: простая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 (ОЗП=2; ЭМ=2 к расх.; ЗПМ=2; МАТ=2 к расх.; ТЗ=2; ТЗМ=2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26-0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ерхлорвиниловыми красками по подготовленной поверхности фасадов простых за 2 раза: с земли и лес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3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1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0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лких покрытий (брандмауэры, парапеты, свесы и т.п.) из листовой оцинкованной стали (оконные сливы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20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,9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7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1</w:t>
            </w:r>
            <w:r>
              <w:rPr>
                <w:i/>
                <w:iCs/>
                <w:sz w:val="18"/>
                <w:szCs w:val="18"/>
              </w:rPr>
              <w:br/>
              <w:t>применительн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 от  масляных красок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1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6-001-0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7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77,9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2,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9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9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5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-обои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 (ОЗП=2; ЭМ=2 к расх.; ЗПМ=2; МАТ=2 к расх.; ТЗ=2; ТЗМ=2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9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1,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9,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9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,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4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5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,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8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5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2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6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21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5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3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78,4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5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3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5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9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40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 или эквивалентно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,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8-03-001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диаторов: чугун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т радиаторов и конвекторо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74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5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,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0,6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 или эквивалентно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 или эквивалентной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 (ОЗП=2; ЭМ=2 к расх.; ЗПМ=2; МАТ=2 к расх.; ТЗ=2; ТЗМ=2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8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8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47-15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2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5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0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,4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2,8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4,4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4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2414-1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6,5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34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2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2,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3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1,5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,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,9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,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2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4х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6,3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3-0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: местного освещ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5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7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8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накаливания НПП -1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8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3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12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скрытой проводк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954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Sipe 1000 Розетка для скр. уст-ки 2К+3  -88613 или эквивален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8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3-0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7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5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4,5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,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6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6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0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,5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7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 или эквивален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7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,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4-0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магистралей, стояков и силовых сетей в готовых каналах или асбестоцементных трубах, количество и сечение, мм2, до: 4х1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асс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,7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8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3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в резинобитумных трубках, количество проводов в трубке до 2, сечение провода, мм2, до: 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к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5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9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5,6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9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на напряжение 0,66 кВ с двумя медными жилами с резиновой изоляцией, в ПВХ оболочк, марка ВРГ 2х1,5 или эквивален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 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9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ки осветительные, устанавливаемые в нише распорными дюбелями, масса щитка, кг, до: 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4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trHeight w:val="14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26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9,8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3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94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DXтм Выключатель автоматический 1-полюс. 10 А, тип-С  -3384 или эквивален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,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942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DXтм Выключатель автоматический 1-полюс. 25 А, тип-С  -3388 или эквивалент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,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6-001-0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 лотков, решеток, затворов из полосовой и тонколистовой стали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0,7 (ОЗП=0,7; ЭМ=0,7 к расх.; ЗПМ=0,7; МАТ=0 к расх.; ТЗ=0,7; ТЗМ=0,7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6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,5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8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7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5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6-001-0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: лотков, решеток, затворов из полосовой и тонколистовой стал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6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3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,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,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5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1-900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552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3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3,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35-0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металлических решеток и оград: без рельефа за 2 раз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3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9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,5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4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: умывальников и ракови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6-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: унитазов типа "Компакт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44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5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6,8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6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5-0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кови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2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057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овины стальные эмалированные с отъемной спинкой с приваренным выпуском с креплениями     РС-1, РС-2, размером 500х400х54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08,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06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ывальники полуфарфоровые и фарфоровые и нижней камерой смешивания, кронштейнами, сифоном бутылочным латунным и выпуском: овальные со скрытыми установочными поверхностями без спинки размером 400х500х300х135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,3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055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ьедесталы для умывальников полуфарфоровые и фарфоровые размером 640х215х200, 670-630х240-180, 200-175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2-0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3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6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19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0,6 (ОЗП=0,6; ЭМ=0,6 к расх.; ЗПМ=0,6; МАТ=0 к расх.; ТЗ=0,6; ТЗМ=0,6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0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7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9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,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19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81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9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1,9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9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4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 в местах прохода трубопроводов в: стенах и перегородка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4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5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7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6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81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2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8,8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7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9-0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6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6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0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,4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8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9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54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4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,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,5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1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однопольны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8,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12-07</w:t>
            </w:r>
            <w:r>
              <w:rPr>
                <w:i/>
                <w:iCs/>
                <w:sz w:val="18"/>
                <w:szCs w:val="18"/>
              </w:rPr>
              <w:br/>
              <w:t>применительн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ных доводчик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приборо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3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5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0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5-016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таллических ограждений с поручнями: из твердолиственных поро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граждени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64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6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,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9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0525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ь дубовы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48,6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56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3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4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 или эквивалентно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 или эквивалентной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 (ОЗП=2; ЭМ=2 к расх.; ЗПМ=2; МАТ=2 к расх.; ТЗ=2; ТЗМ=2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8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4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илка дощатых полов: не краше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1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,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7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4-0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илка дощатых полов: добавлять к 57-4-1 при крашеных пола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88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незащита обрешеток под кровлю, покрытия и настилы по фермам                           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бработанн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4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9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,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элементов каркаса из брусьев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0,8 (ОЗП=0,8; ЭМ=0,8 к расх.; ЗПМ=0,8; МАТ=0 к расх.; ТЗ=0,8; ТЗМ=0,8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брусье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0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1,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5-0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пароизоляции прокладочной в один слой          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,4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1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4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5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4,0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,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5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4</w:t>
            </w:r>
          </w:p>
        </w:tc>
      </w:tr>
      <w:tr>
        <w:trPr>
          <w:trHeight w:val="15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 (ОЗП=2; ЭМ=2 к расх.; ЗПМ=2; МАТ=2 к расх.; ТЗ=2; ТЗМ=2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6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,3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бетонных толщиной 2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9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trHeight w:val="12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бетонных на каждые 5 мм изменения толщины стяжки добавлять или исключать к норме 11-01-011-03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16 (ОЗП=16; ЭМ=16 к расх.; ЗПМ=16; МАТ=16 к расх.; ТЗ=16; ТЗМ=16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9-0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нутренних трубопроводов из стальных труб диаметром до: 2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2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4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1-001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листовой стали толщиной: 0,5 мм, диаметром до 20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5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83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1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5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,9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8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3-002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осевых канальны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Арктика"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евой канальный вентилятор ТВ 1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5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09-0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гнезд размером до 260х260 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4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8,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7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9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2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0,5 м2</w:t>
            </w:r>
            <w:r>
              <w:rPr>
                <w:i/>
                <w:iCs/>
                <w:sz w:val="14"/>
                <w:szCs w:val="14"/>
              </w:rPr>
              <w:br/>
              <w:t>24,89 = 83,91 - 1 x 59,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7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Арктика"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а 4 АПН-П 300х3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0,4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3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кабел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8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1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борозд площадью сечения до 20 см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7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2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1-055-0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абеля и провода по стенам. Кабель, масса 1 м до 1 кг, по стене: кирпично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8-0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в проложенных трубах, блоках и коробах, масса 1 м, кг, до: 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,8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6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 или эквивалентно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0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96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твительная коробк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645,9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92,5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2,7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,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7,4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96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853,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556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66,7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6,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16,1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,39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422,7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745,3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793,7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93,4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12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Монтажные работ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228,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2,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,27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3021,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16,1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,39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830,8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66,7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322,8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422,7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745,3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предвиденные затраты 2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60,4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с непредвиденным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35282,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350,8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39633,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416,1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3,3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Знак Знак Знак"/>
    <w:basedOn w:val="Style5"/>
    <w:qFormat/>
    <w:rPr>
      <w:lang w:val="en-US" w:eastAsia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spacing w:before="0" w:after="0"/>
      <w:ind w:left="432" w:hanging="432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contextualSpacing w:val="false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1">
    <w:name w:val="Знак Знак"/>
    <w:basedOn w:val="Normal"/>
    <w:qFormat/>
    <w:pPr>
      <w:jc w:val="both"/>
    </w:pPr>
    <w:rPr>
      <w:rFonts w:ascii="Calibri" w:hAnsi="Calibri" w:eastAsia="Calibri" w:cs="Calibri"/>
      <w:lang w:val="en-US" w:eastAsia="en-US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2"/>
      <w:szCs w:val="1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08">
    <w:name w:val="xl10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39:00Z</dcterms:created>
  <dc:creator>НАТАША</dc:creator>
  <dc:description/>
  <cp:keywords/>
  <dc:language>en-US</dc:language>
  <cp:lastModifiedBy>ump22</cp:lastModifiedBy>
  <dcterms:modified xsi:type="dcterms:W3CDTF">2010-09-10T09:39:00Z</dcterms:modified>
  <cp:revision>2</cp:revision>
  <dc:subject/>
  <dc:title/>
</cp:coreProperties>
</file>