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сентября 2010 года № 96-10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облицовка плитко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техническим заданием – Приложение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по адресу г. Пермь, ул. Сокольская, 33 в соответствии со  СНиП 12-03-99 ч.16, 4.02-91 сб15, СанПиН 2.2.3.1384-0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(Четыреста девяносто девя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2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9-10T03:56:00Z</dcterms:modified>
  <cp:revision>95</cp:revision>
  <dc:subject/>
  <dc:title>ИЗВЕЩЕНИЕ № __ от «___» __________ 200 _ года </dc:title>
</cp:coreProperties>
</file>