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т «10» сентября 2010 года № 31</w:t>
      </w:r>
    </w:p>
    <w:p>
      <w:pPr>
        <w:pStyle w:val="TextBody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охранных услуг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клиническая поликлиника № 4».</w:t>
      </w:r>
    </w:p>
    <w:p>
      <w:pPr>
        <w:pStyle w:val="TextBody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ремеев Сергей Ива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 и средства полученные от предпринимательской и иной приносящей доход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МУЗ ГКП № 4 по адресу: г. Пермь, ул. Академика Вавилова, д. 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1 по адресу: г. Пермь, ул. Шоссе Космонавтов, д. 10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2 по адресу: г. Пермь, ул. Транспортная, д. 2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3 по адресу: г. Пермь, ул. Куфонина, д. 1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4 по адресу: г. Пермь, ул. Орджоникидзе, д. 159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МУЗ ГКП № 4 по адресу: г. Пермь, ул. Академика Вавилова, д. 4. - с 00:00               «01» октября 2010 г. до 23:59 «31» декабря 2010 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1 по адресу: г. Пермь, ул. Шоссе Космонавтов, д. 108 (Центральный вход) - с 00:00 «01» октября 2010 г. до 23:59 «31» декабря 2010 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1 по адресу: г. Пермь, ул. Шоссе Космонавтов, д. 108 (Травмпункт) – с 08:00 с  «01» октября 2010 г. до 22:00 «31» декабря 2010 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2 по адресу: г. Пермь, ул. Транспортная, д. 27. - с 00:00 «01» октября 2010 г. до 23:59 «31» декабря 2010 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3 по адресу: г. Пермь, ул. Куфонина, д. 12. – с 00:00 «01» октября 2010 г. до 23:59 «31» декабря 2010 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4 по адресу: г. Пермь, ул. Орджоникидзе, д. 159. - с 00:00 «01» октября 2010 г. до 23:59 «31» дека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1.10.2010 по 31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88"/>
              <w:ind w:firstLine="57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</w:t>
            </w:r>
          </w:p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99 284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22» сент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семь дней и не позднее двадцати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0-09-06T08:57:00Z</cp:lastPrinted>
  <dcterms:modified xsi:type="dcterms:W3CDTF">2010-09-10T08:17:00Z</dcterms:modified>
  <cp:revision>44</cp:revision>
  <dc:subject/>
  <dc:title/>
</cp:coreProperties>
</file>