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РОТОКОЛ № 291А/3/1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рассмотрения заявок на участие в открытом аукционе на право заключения муниципального контракта </w:t>
      </w:r>
      <w:r>
        <w:rPr>
          <w:b/>
        </w:rPr>
        <w:t>на выполнение работ по изготовлению остановочных павильонов и их установке на остановочные пункты городского пассажирского транспорта на территории города Перми</w:t>
      </w:r>
    </w:p>
    <w:p>
      <w:pPr>
        <w:pStyle w:val="Normal"/>
        <w:jc w:val="center"/>
        <w:rPr>
          <w:bCs/>
        </w:rPr>
      </w:pPr>
      <w:r>
        <w:rPr>
          <w:b/>
        </w:rPr>
        <w:t>для департамента дорог и транспорта администрации города Перми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7920" w:hanging="7920"/>
        <w:jc w:val="both"/>
        <w:rPr/>
      </w:pPr>
      <w:r>
        <w:rPr>
          <w:bCs/>
        </w:rPr>
        <w:t>г. Пермь «10» сентября 2010 года</w:t>
        <w:br/>
        <w:t xml:space="preserve">   11 часов 00 минут</w:t>
      </w:r>
    </w:p>
    <w:p>
      <w:pPr>
        <w:pStyle w:val="Normal"/>
        <w:ind w:left="8460" w:hanging="0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№ 3 по рассмотрению заявок на участие в открытом аукционе на право заключения муниципального контракта </w:t>
      </w:r>
      <w:r>
        <w:rPr/>
        <w:t>на выполнение работ по изготовлению остановочных павильонов и их установке на остановочные пункты городского пассажирского транспорта на территории города Перми для департамента дорог и транспорта администрации города Перми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Присутствовали: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Председатель комиссии: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оман Юрьевич</w:t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беджашвили Оксана Георгиевна</w:t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ко Ольга Михайловна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Департамент дорог и транспорта администрации города Перм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  – заместитель начальника департамента – начальник управления дорогами Кис Максим Леонидо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– 614060, г.Пермь, ул. Уральская, 108а</w:t>
      </w:r>
    </w:p>
    <w:p>
      <w:pPr>
        <w:pStyle w:val="ConsPlusNormal"/>
        <w:widowControl/>
        <w:tabs>
          <w:tab w:val="clear" w:pos="708"/>
          <w:tab w:val="left" w:pos="142" w:leader="none"/>
          <w:tab w:val="left" w:pos="284" w:leader="none"/>
          <w:tab w:val="left" w:pos="900" w:leader="none"/>
        </w:tabs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елефон/факс</w:t>
      </w:r>
      <w:r>
        <w:rPr>
          <w:sz w:val="22"/>
          <w:szCs w:val="22"/>
        </w:rPr>
        <w:t xml:space="preserve">- </w:t>
      </w:r>
      <w:r>
        <w:rPr>
          <w:rFonts w:cs="Times New Roman" w:ascii="Times New Roman" w:hAnsi="Times New Roman"/>
          <w:sz w:val="22"/>
          <w:szCs w:val="22"/>
        </w:rPr>
        <w:t>(342) 212-18-91, 281-96-35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Лот №1 - </w:t>
      </w:r>
      <w:r>
        <w:rPr/>
        <w:t>выполнение работ по изготовлению 10 (десяти) остановочных павильонов и их установке на остановочные пункты городского пассажирского транспорта на территории города Перми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Лот №2 - </w:t>
      </w:r>
      <w:r>
        <w:rPr/>
        <w:t>выполнение работ по изготовлению 10 (десяти) остановочных павильонов и их установке на остановочные пункты городского пассажирского транспорта на территории города Перми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Лот №3 - </w:t>
      </w:r>
      <w:r>
        <w:rPr/>
        <w:t>выполнение работ по изготовлению 10 (десяти) остановочных павильонов и их установке на остановочные пункты городского пассажирского транспорта на территории города Перми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Лот №4 - </w:t>
      </w:r>
      <w:r>
        <w:rPr/>
        <w:t>выполнение работ по изготовлению 10 (десяти) остановочных павильонов и их установке на остановочные пункты городского пассажирского транспорта на территории города Перми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Лот №5 - </w:t>
      </w:r>
      <w:r>
        <w:rPr/>
        <w:t>выполнение работ по изготовлению 10 (десяти) остановочных павильонов и их установке на остановочные пункты городского пассажирского транспорта на территории города Перми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Лот №6 - </w:t>
      </w:r>
      <w:r>
        <w:rPr/>
        <w:t>выполнение работ по изготовлению 10 (десяти) остановочных павильонов и их установке на остановочные пункты городского пассажирского транспорта на территории города Перми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Лот №7 - </w:t>
      </w:r>
      <w:r>
        <w:rPr/>
        <w:t>выполнение работ по изготовлению 10 (десяти) остановочных павильонов и их установке на остановочные пункты городского пассажирского транспорта на территории города Перми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Лот №8 - </w:t>
      </w:r>
      <w:r>
        <w:rPr/>
        <w:t>выполнение работ по изготовлению 10 (десяти) остановочных павильонов и их установке на остановочные пункты городского пассажирского транспорта на территории города Перми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Лот №9 - </w:t>
      </w:r>
      <w:r>
        <w:rPr/>
        <w:t>выполнение работ по изготовлению 10 (десяти) остановочных павильонов и их установке на остановочные пункты городского пассажирского транспорта на территории города Пер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1 – 3 695 000 (Три миллиона шестьсот девяносто пять тысяч) рублей 00 копеек;</w:t>
      </w:r>
    </w:p>
    <w:p>
      <w:pPr>
        <w:pStyle w:val="Normal"/>
        <w:jc w:val="both"/>
        <w:rPr/>
      </w:pPr>
      <w:r>
        <w:rPr>
          <w:sz w:val="22"/>
          <w:szCs w:val="22"/>
        </w:rPr>
        <w:t>Лот №2 – 3 695 000 (Три миллиона шестьсот девяносто пять тысяч) рублей 00 копеек;</w:t>
      </w:r>
    </w:p>
    <w:p>
      <w:pPr>
        <w:pStyle w:val="Normal"/>
        <w:jc w:val="both"/>
        <w:rPr/>
      </w:pPr>
      <w:r>
        <w:rPr>
          <w:sz w:val="22"/>
          <w:szCs w:val="22"/>
        </w:rPr>
        <w:t>Лот №3 – 3 695 000 (Три миллиона шестьсот девяносто пять тысяч) рублей 00 копеек;</w:t>
      </w:r>
    </w:p>
    <w:p>
      <w:pPr>
        <w:pStyle w:val="Normal"/>
        <w:jc w:val="both"/>
        <w:rPr/>
      </w:pPr>
      <w:r>
        <w:rPr>
          <w:sz w:val="22"/>
          <w:szCs w:val="22"/>
        </w:rPr>
        <w:t>Лот №4 – 3 695 000 (Три миллиона шестьсот девяносто пять тысяч) рублей 00 копеек;</w:t>
      </w:r>
    </w:p>
    <w:p>
      <w:pPr>
        <w:pStyle w:val="Normal"/>
        <w:jc w:val="both"/>
        <w:rPr/>
      </w:pPr>
      <w:r>
        <w:rPr>
          <w:sz w:val="22"/>
          <w:szCs w:val="22"/>
        </w:rPr>
        <w:t>Лот №5 – 3 695 000 (Три миллиона шестьсот девяносто пять тысяч) рублей 00 копеек;</w:t>
      </w:r>
    </w:p>
    <w:p>
      <w:pPr>
        <w:pStyle w:val="Normal"/>
        <w:jc w:val="both"/>
        <w:rPr/>
      </w:pPr>
      <w:r>
        <w:rPr>
          <w:sz w:val="22"/>
          <w:szCs w:val="22"/>
        </w:rPr>
        <w:t>Лот №6 – 3 695 000 (Три миллиона шестьсот девяносто пять тысяч) рублей 00 копеек;</w:t>
      </w:r>
    </w:p>
    <w:p>
      <w:pPr>
        <w:pStyle w:val="Normal"/>
        <w:jc w:val="both"/>
        <w:rPr/>
      </w:pPr>
      <w:r>
        <w:rPr>
          <w:sz w:val="22"/>
          <w:szCs w:val="22"/>
        </w:rPr>
        <w:t>Лот №7 – 3 695 000 (Три миллиона шестьсот девяносто пять тысяч) рублей 00 копеек;</w:t>
      </w:r>
    </w:p>
    <w:p>
      <w:pPr>
        <w:pStyle w:val="Normal"/>
        <w:jc w:val="both"/>
        <w:rPr/>
      </w:pPr>
      <w:r>
        <w:rPr>
          <w:sz w:val="22"/>
          <w:szCs w:val="22"/>
        </w:rPr>
        <w:t>Лот №8 – 3 695 000 (Три миллиона шестьсот девяносто пять тысяч) рублей 00 копеек;</w:t>
      </w:r>
    </w:p>
    <w:p>
      <w:pPr>
        <w:pStyle w:val="Normal"/>
        <w:jc w:val="both"/>
        <w:rPr/>
      </w:pPr>
      <w:r>
        <w:rPr>
          <w:sz w:val="22"/>
          <w:szCs w:val="22"/>
        </w:rPr>
        <w:t>Лот №9 – 3 695 000 (Три миллиона шестьсот девяносто пять тысяч) рублей 00 копеек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 лоту №1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960"/>
        <w:gridCol w:w="540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агистраль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6, г.Пермь, ул. Советской Армии, 9, офис 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ос-Строй-Групп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56, г. Пермь, ул. Кирпичный завод, д.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газстрой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4, г.Пермь, ул. Воронежская, 5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Уралэнергопром»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12, г.Пермь, ул. Кабельщиков, 87-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Эль Баско»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11. г. Пермь, ул. Уфимская, 6</w:t>
            </w:r>
          </w:p>
        </w:tc>
      </w:tr>
      <w:tr>
        <w:trPr>
          <w:trHeight w:val="6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Евродорстрой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7, г.Пермь, ул. Революции, 3/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Гран.Ар-Строй»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990, шоссе Космонавтов, 111, корп.27, оф. 42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одуль-строй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45, г.Пермь, ул. Орджоникидзе, 57-403/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 Актив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 г.Пермь, ул. Пушкина, 113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 лоту №2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960"/>
        <w:gridCol w:w="540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агистраль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6, г.Пермь, ул. Советской Армии, 9, офис 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ос-Строй-Групп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56, г. Пермь, ул. Кирпичный завод, д.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газстрой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4, г.Пермь, ул. Воронежская, 5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Уралэнергопром»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12, г.Пермь, ул. Кабельщиков, 87-1</w:t>
            </w:r>
          </w:p>
        </w:tc>
      </w:tr>
      <w:tr>
        <w:trPr>
          <w:trHeight w:val="6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Евродорстрой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7, г.Пермь, ул. Революции, 3/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Гран.Ар-Строй»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990, шоссе Космонавтов, 111, корп.27, оф. 421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 лоту №3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960"/>
        <w:gridCol w:w="540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агистраль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6, г.Пермь, ул. Советской Армии, 9, офис 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ос-Строй-Групп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56, г. Пермь, ул. Кирпичный завод, д.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газстрой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4, г.Пермь, ул. Воронежская, 5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Уралэнергопром»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12, г.Пермь, ул. Кабельщиков, 87-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Эль Баско»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11. г. Пермь, ул. Уфимская, 6</w:t>
            </w:r>
          </w:p>
        </w:tc>
      </w:tr>
      <w:tr>
        <w:trPr>
          <w:trHeight w:val="6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Евродорстрой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7, г.Пермь, ул. Революции, 3/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Гран.Ар-Строй»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990, шоссе Космонавтов, 111, корп.27, оф. 42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 Актив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 г.Пермь, ул. Пушкина, 113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 лоту №4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960"/>
        <w:gridCol w:w="540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агистраль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6, г.Пермь, ул. Советской Армии, 9, офис 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ос-Строй-Групп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56, г. Пермь, ул. Кирпичный завод, д.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газстрой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4, г.Пермь, ул. Воронежская, 5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Уралэнергопром»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12, г.Пермь, ул. Кабельщиков, 87-1</w:t>
            </w:r>
          </w:p>
        </w:tc>
      </w:tr>
      <w:tr>
        <w:trPr>
          <w:trHeight w:val="6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Евродорстрой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7, г.Пермь, ул. Революции, 3/7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 лоту №5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960"/>
        <w:gridCol w:w="540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агистраль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6, г.Пермь, ул. Советской Армии, 9, офис 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ос-Строй-Групп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56, г. Пермь, ул. Кирпичный завод, д.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газстрой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4, г.Пермь, ул. Воронежская, 5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Уралэнергопром»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12, г.Пермь, ул. Кабельщиков, 87-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Эль Баско»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11. г. Пермь, ул. Уфимская, 6</w:t>
            </w:r>
          </w:p>
        </w:tc>
      </w:tr>
      <w:tr>
        <w:trPr>
          <w:trHeight w:val="6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Евродорстрой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7, г.Пермь, ул. Революции, 3/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 Актив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 г.Пермь, ул. Пушкина, 113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 лоту №6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960"/>
        <w:gridCol w:w="540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агистраль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6, г.Пермь, ул. Советской Армии, 9, офис 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ос-Строй-Групп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56, г. Пермь, ул. Кирпичный завод, д.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газстрой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4, г.Пермь, ул. Воронежская, 5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Уралэнергопром»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12, г.Пермь, ул. Кабельщиков, 87-1</w:t>
            </w:r>
          </w:p>
        </w:tc>
      </w:tr>
      <w:tr>
        <w:trPr>
          <w:trHeight w:val="6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Евродорстрой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7, г.Пермь, ул. Революции, 3/7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 лоту №7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960"/>
        <w:gridCol w:w="540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агистраль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6, г.Пермь, ул. Советской Армии, 9, офис 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ос-Строй-Групп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56, г. Пермь, ул. Кирпичный завод, д.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Уралэнергопром»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12, г.Пермь, ул. Кабельщиков, 87-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Эль Баско»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11. г. Пермь, ул. Уфимская, 6</w:t>
            </w:r>
          </w:p>
        </w:tc>
      </w:tr>
      <w:tr>
        <w:trPr>
          <w:trHeight w:val="6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Евродорстрой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7, г.Пермь, ул. Революции, 3/7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 лоту №8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960"/>
        <w:gridCol w:w="540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агистраль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6, г.Пермь, ул. Советской Армии, 9, офис 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ос-Строй-Групп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56, г. Пермь, ул. Кирпичный завод, д.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Уралэнергопром»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12, г.Пермь, ул. Кабельщиков, 87-1</w:t>
            </w:r>
          </w:p>
        </w:tc>
      </w:tr>
      <w:tr>
        <w:trPr>
          <w:trHeight w:val="10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Евродорстрой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7, г.Пермь, ул. Революции, 3/7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 лоту №9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960"/>
        <w:gridCol w:w="540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агистраль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6, г.Пермь, ул. Советской Армии, 9, офис 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ос-Строй-Групп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56, г. Пермь, ул. Кирпичный завод, д.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Уралэнергопром»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12, г.Пермь, ул. Кабельщиков, 87-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Эль Баско»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11. г. Пермь, ул. Уфимская, 6</w:t>
            </w:r>
          </w:p>
        </w:tc>
      </w:tr>
      <w:tr>
        <w:trPr>
          <w:trHeight w:val="6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Евродорстрой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7, г.Пермь, ул. Революции, 3/7</w:t>
            </w:r>
          </w:p>
        </w:tc>
      </w:tr>
      <w:tr>
        <w:trPr>
          <w:trHeight w:val="6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 Актив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 г.Пермь, ул. Пушкина, 113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09" w:leader="none"/>
        </w:tabs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Отказать в допуске к участию в аукционе следующим участникам размещения заказа, подавшим заявки на участие в аукционе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/>
      </w:pPr>
      <w:r>
        <w:rPr/>
        <w:t>по лоту №1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28" w:type="dxa"/>
        </w:tblCellMar>
      </w:tblPr>
      <w:tblGrid>
        <w:gridCol w:w="540"/>
        <w:gridCol w:w="1800"/>
        <w:gridCol w:w="1080"/>
        <w:gridCol w:w="1158"/>
        <w:gridCol w:w="3502"/>
        <w:gridCol w:w="1701"/>
        <w:gridCol w:w="709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ложения Федераль-ного закона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ложения документации об аукционе 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ше-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ие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ОО «Эль Баско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 ч.1 ст.1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I</w:t>
            </w: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заявке представлены недостоверные сведения: адрес местонахождения, указанный в сведениях об участнике размещения заказа не соответствует адресу, указанному в Выписке из ЕГРЮ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пкасов Р.Ю.</w:t>
            </w:r>
          </w:p>
          <w:p>
            <w:pPr>
              <w:pStyle w:val="Normal"/>
              <w:ind w:right="-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беджашвили О.Г.</w:t>
            </w:r>
          </w:p>
          <w:p>
            <w:pPr>
              <w:pStyle w:val="Normal"/>
              <w:ind w:right="-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йко О.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8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одуль-стро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 ч.1 ст.1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I</w:t>
            </w: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заявке представлены недостоверные сведения: адрес местонахождения, указанный в сведениях об участнике размещения заказа не соответствует адресу, указанному в Выписке из ЕГРЮ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пкасов Р.Ю.</w:t>
            </w:r>
          </w:p>
          <w:p>
            <w:pPr>
              <w:pStyle w:val="Normal"/>
              <w:ind w:right="-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беджашвили О.Г.</w:t>
            </w:r>
          </w:p>
          <w:p>
            <w:pPr>
              <w:pStyle w:val="Normal"/>
              <w:ind w:right="-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йко О.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лоту №3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28" w:type="dxa"/>
        </w:tblCellMar>
      </w:tblPr>
      <w:tblGrid>
        <w:gridCol w:w="540"/>
        <w:gridCol w:w="1800"/>
        <w:gridCol w:w="1080"/>
        <w:gridCol w:w="1158"/>
        <w:gridCol w:w="3502"/>
        <w:gridCol w:w="1701"/>
        <w:gridCol w:w="709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ложения Федераль-ного закона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ложения документации об аукционе 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ше-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ие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ОО «Эль Баско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 ч.1 ст.1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I</w:t>
            </w: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заявке представлены недостоверные сведения: адрес местонахождения, указанный в сведениях об участнике размещения заказа не соответствует адресу, указанному в Выписке из ЕГРЮ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пкасов Р.Ю.</w:t>
            </w:r>
          </w:p>
          <w:p>
            <w:pPr>
              <w:pStyle w:val="Normal"/>
              <w:ind w:right="-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беджашвили О.Г.</w:t>
            </w:r>
          </w:p>
          <w:p>
            <w:pPr>
              <w:pStyle w:val="Normal"/>
              <w:ind w:right="-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йко О.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лоту №5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28" w:type="dxa"/>
        </w:tblCellMar>
      </w:tblPr>
      <w:tblGrid>
        <w:gridCol w:w="540"/>
        <w:gridCol w:w="1800"/>
        <w:gridCol w:w="1080"/>
        <w:gridCol w:w="1158"/>
        <w:gridCol w:w="3502"/>
        <w:gridCol w:w="1701"/>
        <w:gridCol w:w="709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ложения Федераль-ного закона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ложения документации об аукционе 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ше-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ие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ОО «Эль Баско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 ч.1 ст.1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I</w:t>
            </w: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заявке представлены недостоверные сведения: адрес местонахождения, указанный в сведениях об участнике размещения заказа не соответствует адресу, указанному в Выписке из ЕГРЮ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пкасов Р.Ю.</w:t>
            </w:r>
          </w:p>
          <w:p>
            <w:pPr>
              <w:pStyle w:val="Normal"/>
              <w:ind w:right="-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беджашвили О.Г.</w:t>
            </w:r>
          </w:p>
          <w:p>
            <w:pPr>
              <w:pStyle w:val="Normal"/>
              <w:ind w:right="-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йко О.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лоту №7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28" w:type="dxa"/>
        </w:tblCellMar>
      </w:tblPr>
      <w:tblGrid>
        <w:gridCol w:w="540"/>
        <w:gridCol w:w="1800"/>
        <w:gridCol w:w="1080"/>
        <w:gridCol w:w="1158"/>
        <w:gridCol w:w="3502"/>
        <w:gridCol w:w="1701"/>
        <w:gridCol w:w="709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ложения Федераль-ного закона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ложения документации об аукционе 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ше-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ие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ОО «Эль Баско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 ч.1 ст.1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I</w:t>
            </w: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заявке представлены недостоверные сведения: адрес местонахождения, указанный в сведениях об участнике размещения заказа не соответствует адресу, указанному в Выписке из ЕГРЮ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пкасов Р.Ю.</w:t>
            </w:r>
          </w:p>
          <w:p>
            <w:pPr>
              <w:pStyle w:val="Normal"/>
              <w:ind w:right="-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беджашвили О.Г.</w:t>
            </w:r>
          </w:p>
          <w:p>
            <w:pPr>
              <w:pStyle w:val="Normal"/>
              <w:ind w:right="-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йко О.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лоту №9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28" w:type="dxa"/>
        </w:tblCellMar>
      </w:tblPr>
      <w:tblGrid>
        <w:gridCol w:w="540"/>
        <w:gridCol w:w="1800"/>
        <w:gridCol w:w="1080"/>
        <w:gridCol w:w="1158"/>
        <w:gridCol w:w="3502"/>
        <w:gridCol w:w="1701"/>
        <w:gridCol w:w="709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ложения Федераль-ного закона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ложения документации об аукционе 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ше-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ие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ОО «Эль Баско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 ч.1 ст.1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I</w:t>
            </w: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заявке представлены недостоверные сведения: адрес местонахождения, указанный в сведениях об участнике размещения заказа не соответствует адресу, указанному в Выписке из ЕГРЮ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пкасов Р.Ю.</w:t>
            </w:r>
          </w:p>
          <w:p>
            <w:pPr>
              <w:pStyle w:val="Normal"/>
              <w:ind w:right="-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беджашвили О.Г.</w:t>
            </w:r>
          </w:p>
          <w:p>
            <w:pPr>
              <w:pStyle w:val="Normal"/>
              <w:ind w:right="-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йко О.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09" w:leader="none"/>
        </w:tabs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Допустить к участию в аукционе следующих участников размещения заказа, подавшим заявки на участие в аукционе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 лоту №1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960"/>
        <w:gridCol w:w="540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агистраль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6, г.Пермь, ул. Советской Армии, 9, офис 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ос-Строй-Групп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56, г. Пермь, ул. Кирпичный завод, д.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газстрой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4, г.Пермь, ул. Воронежская, 5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Уралэнергопром»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12, г.Пермь, ул. Кабельщиков, 87-1</w:t>
            </w:r>
          </w:p>
        </w:tc>
      </w:tr>
      <w:tr>
        <w:trPr>
          <w:trHeight w:val="6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Евродорстрой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7, г.Пермь, ул. Революции, 3/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Гран.Ар-Строй»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990, шоссе Космонавтов, 111, корп.27, оф. 42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 Актив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 г.Пермь, ул. Пушкина, 113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 лоту №2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960"/>
        <w:gridCol w:w="540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агистраль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6, г.Пермь, ул. Советской Армии, 9, офис 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ос-Строй-Групп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56, г. Пермь, ул. Кирпичный завод, д.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газстрой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4, г.Пермь, ул. Воронежская, 5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Уралэнергопром»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12, г.Пермь, ул. Кабельщиков, 87-1</w:t>
            </w:r>
          </w:p>
        </w:tc>
      </w:tr>
      <w:tr>
        <w:trPr>
          <w:trHeight w:val="6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Евродорстрой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7, г.Пермь, ул. Революции, 3/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Гран.Ар-Строй»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990, шоссе Космонавтов, 111, корп.27, оф. 421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 лоту №3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960"/>
        <w:gridCol w:w="540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агистраль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6, г.Пермь, ул. Советской Армии, 9, офис 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ос-Строй-Групп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56, г. Пермь, ул. Кирпичный завод, д.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газстрой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4, г.Пермь, ул. Воронежская, 5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Уралэнергопром»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12, г.Пермь, ул. Кабельщиков, 87-1</w:t>
            </w:r>
          </w:p>
        </w:tc>
      </w:tr>
      <w:tr>
        <w:trPr>
          <w:trHeight w:val="6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Евродорстрой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7, г.Пермь, ул. Революции, 3/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Гран.Ар-Строй»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990, шоссе Космонавтов, 111, корп.27, оф. 42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 Актив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 г.Пермь, ул. Пушкина, 113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 лоту №4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960"/>
        <w:gridCol w:w="540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агистраль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6, г.Пермь, ул. Советской Армии, 9, офис 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ос-Строй-Групп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56, г. Пермь, ул. Кирпичный завод, д.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газстрой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4, г.Пермь, ул. Воронежская, 5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Уралэнергопром»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12, г.Пермь, ул. Кабельщиков, 87-1</w:t>
            </w:r>
          </w:p>
        </w:tc>
      </w:tr>
      <w:tr>
        <w:trPr>
          <w:trHeight w:val="6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Евродорстрой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7, г.Пермь, ул. Революции, 3/7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 лоту №5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960"/>
        <w:gridCol w:w="540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агистраль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6, г.Пермь, ул. Советской Армии, 9, офис 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ос-Строй-Групп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56, г. Пермь, ул. Кирпичный завод, д.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газстрой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4, г.Пермь, ул. Воронежская, 5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Уралэнергопром»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12, г.Пермь, ул. Кабельщиков, 87-1</w:t>
            </w:r>
          </w:p>
        </w:tc>
      </w:tr>
      <w:tr>
        <w:trPr>
          <w:trHeight w:val="6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Евродорстрой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7, г.Пермь, ул. Революции, 3/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 Актив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 г.Пермь, ул. Пушкина, 113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 лоту №6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960"/>
        <w:gridCol w:w="540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агистраль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6, г.Пермь, ул. Советской Армии, 9, офис 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ос-Строй-Групп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56, г. Пермь, ул. Кирпичный завод, д.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газстрой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4, г.Пермь, ул. Воронежская, 5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Уралэнергопром»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12, г.Пермь, ул. Кабельщиков, 87-1</w:t>
            </w:r>
          </w:p>
        </w:tc>
      </w:tr>
      <w:tr>
        <w:trPr>
          <w:trHeight w:val="6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Евродорстрой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7, г.Пермь, ул. Революции, 3/7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 лоту №7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960"/>
        <w:gridCol w:w="540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агистраль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6, г.Пермь, ул. Советской Армии, 9, офис 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ос-Строй-Групп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56, г. Пермь, ул. Кирпичный завод, д.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Уралэнергопром»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12, г.Пермь, ул. Кабельщиков, 87-1</w:t>
            </w:r>
          </w:p>
        </w:tc>
      </w:tr>
      <w:tr>
        <w:trPr>
          <w:trHeight w:val="6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Евродорстрой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7, г.Пермь, ул. Революции, 3/7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 лоту №8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960"/>
        <w:gridCol w:w="540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агистраль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6, г.Пермь, ул. Советской Армии, 9, офис 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ос-Строй-Групп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56, г. Пермь, ул. Кирпичный завод, д.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Уралэнергопром»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12, г.Пермь, ул. Кабельщиков, 87-1</w:t>
            </w:r>
          </w:p>
        </w:tc>
      </w:tr>
      <w:tr>
        <w:trPr>
          <w:trHeight w:val="10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Евродорстрой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7, г.Пермь, ул. Революции, 3/7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 лоту №9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960"/>
        <w:gridCol w:w="540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агистраль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6, г.Пермь, ул. Советской Армии, 9, офис 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ос-Строй-Групп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56, г. Пермь, ул. Кирпичный завод, д.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Уралэнергопром»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12, г.Пермь, ул. Кабельщиков, 87-1</w:t>
            </w:r>
          </w:p>
        </w:tc>
      </w:tr>
      <w:tr>
        <w:trPr>
          <w:trHeight w:val="6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Евродорстрой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7, г.Пермь, ул. Революции, 3/7</w:t>
            </w:r>
          </w:p>
        </w:tc>
      </w:tr>
      <w:tr>
        <w:trPr>
          <w:trHeight w:val="6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 Актив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 г.Пермь, ул. Пушкина, 113</w:t>
            </w:r>
          </w:p>
        </w:tc>
      </w:tr>
    </w:tbl>
    <w:p>
      <w:pPr>
        <w:pStyle w:val="Normal"/>
        <w:ind w:left="-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880"/>
        <w:gridCol w:w="3060"/>
      </w:tblGrid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едатель комиссии: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оман Юрьевич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Гобеджашвили Оксана Георгиевна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льга Михайловна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гайнова Любовь Сергеев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93" w:right="70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8:27:00Z</dcterms:created>
  <dc:creator>ОВМСК</dc:creator>
  <dc:description/>
  <cp:keywords/>
  <dc:language>en-US</dc:language>
  <cp:lastModifiedBy>ump22</cp:lastModifiedBy>
  <cp:lastPrinted>2010-09-10T15:21:00Z</cp:lastPrinted>
  <dcterms:modified xsi:type="dcterms:W3CDTF">2010-09-10T10:10:00Z</dcterms:modified>
  <cp:revision>6</cp:revision>
  <dc:subject/>
  <dc:title>ПРОТОКОЛ № 301А/2/1</dc:title>
</cp:coreProperties>
</file>