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b/>
          <w:b/>
          <w:szCs w:val="24"/>
        </w:rPr>
      </w:pPr>
      <w:r>
        <w:rPr/>
        <w:t xml:space="preserve">                                  </w:t>
      </w:r>
      <w:r>
        <w:rPr/>
        <w:t>ИЗВЕЩЕНИЕ от «10»  сентября 2010   года № 03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</w:rPr>
        <w:t xml:space="preserve">для размещения муниципального заказа на </w:t>
      </w:r>
      <w:r>
        <w:rPr>
          <w:b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b/>
        </w:rPr>
        <w:t xml:space="preserve"> в Муниципальном специальном (коррекционном) образовательном учреждении для обучающихся, воспитанников с ограниченными возможностями здоровья « Специальная (коррекционная) общеобразовательная школа для детей с ограниченными возможностями здоровья № 9 </w:t>
      </w:r>
      <w:r>
        <w:rPr>
          <w:b/>
          <w:lang w:val="en-US"/>
        </w:rPr>
        <w:t>VIII</w:t>
      </w:r>
      <w:r>
        <w:rPr>
          <w:b/>
        </w:rPr>
        <w:t xml:space="preserve"> ви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80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 Специальная (коррекционная) общеобразовательная школа для детей с ограниченными возможностями здоровья № 9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ap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 г. Пермь, ул. Новосибирская, 3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gcon156@mail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-54-3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ицкая Татьяна Евгень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</w:rPr>
              <w:t>416727,36</w:t>
            </w:r>
            <w:r>
              <w:rPr>
                <w:color w:val="000000"/>
              </w:rPr>
              <w:t xml:space="preserve">  руб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3 г. Пермь, ул. Новосибирская, 3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С момента заключения муниципального контракта по 30 декабря 2010г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</w:rPr>
              <w:t>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Г. Пермь, ул. Новосибирская, д.3,  МС(К)ОУ «С(К)ОШ № 9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с 13 сентября  2010г.  в рабочие дни с 9-00 час. до 16-00 час. в кабинете директора (2 этаж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1) в письменном или  электронном  виде. 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22 сентября 2010 года в 16-00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Техническое задание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(К)ОУ  «С(К)ОШ № 9 VIII вида»                                     Т.Е.Ян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52:00Z</dcterms:created>
  <dc:creator>Позитроника</dc:creator>
  <dc:description/>
  <cp:keywords/>
  <dc:language>en-US</dc:language>
  <cp:lastModifiedBy>Завучи</cp:lastModifiedBy>
  <cp:lastPrinted>2010-09-10T10:09:00Z</cp:lastPrinted>
  <dcterms:modified xsi:type="dcterms:W3CDTF">2010-09-10T04:10:00Z</dcterms:modified>
  <cp:revision>12</cp:revision>
  <dc:subject/>
  <dc:title>Приложение №2</dc:title>
</cp:coreProperties>
</file>