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№ 3</w:t>
      </w:r>
    </w:p>
    <w:p>
      <w:pPr>
        <w:pStyle w:val="Normal"/>
        <w:spacing w:lineRule="auto" w:line="240"/>
        <w:jc w:val="right"/>
        <w:rPr/>
      </w:pPr>
      <w:r>
        <w:rPr/>
        <w:t>К извещению № 03 от «10» сентября 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оказание услуги по организации горячего питания учащихся  в Муниципальном специальном (коррекционном) образовательном учреждении для обучающихся, воспитанников с ограниченными возможностями здоровья « Специальная (коррекционная) общеобразовательная школа для детей с ограниченными возможностями здоровья № 9 </w:t>
      </w:r>
      <w:r>
        <w:rPr>
          <w:sz w:val="18"/>
          <w:szCs w:val="18"/>
          <w:lang w:val="en-US"/>
        </w:rPr>
        <w:t>VIII</w:t>
      </w:r>
      <w:r>
        <w:rPr>
          <w:sz w:val="18"/>
          <w:szCs w:val="18"/>
        </w:rPr>
        <w:t xml:space="preserve"> вида»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4440"/>
        <w:gridCol w:w="2126"/>
        <w:gridCol w:w="1843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жим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, кол-во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дней</w:t>
            </w:r>
          </w:p>
        </w:tc>
      </w:tr>
      <w:tr>
        <w:trPr/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4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4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4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недельника по субботу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6-10 л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 детей)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23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 ребенок)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 Р Е Б О В А Н  И Я</w:t>
      </w:r>
    </w:p>
    <w:p>
      <w:pPr>
        <w:pStyle w:val="Normal"/>
        <w:spacing w:lineRule="auto" w:line="240"/>
        <w:jc w:val="center"/>
        <w:rPr/>
      </w:pPr>
      <w:r>
        <w:rPr/>
        <w:t>к оказанию услуги по организации горячего питания воспитан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3852"/>
        <w:gridCol w:w="4969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баз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ценное, сбалансированное,  разнообразное с учетом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екомендуемой для учащихс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я пищевы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уемого среднесуточного набора продуктов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рм потреб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озрастным группам).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рофилактическая  витаминизация рациона питания, в соответствии с  «Инструкцией № 978-72 от 06.06.1972г.», «Инструкцией профилактической витаминизации детей в дошкольных, школьных лечебно-профилактических учреждениях и домашних условиях» 18.02.1994 г. № 06-15/1-15»</w:t>
            </w:r>
          </w:p>
          <w:p>
            <w:pPr>
              <w:pStyle w:val="Style16"/>
              <w:numPr>
                <w:ilvl w:val="1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готовлении пищи должно учитываться изменение веса, происходящего при холодной и тепловой обработке продуктов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продукты питан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Т, ГОСТ Р, РСТ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647-94 « Общественное питание. Термины и опред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764-95 «Услуги общественного питания. Общие требов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0935-96 « Общественное питание. Требования к обслуживающе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 28-1-95 «Общественное питание. Требования к производственному персонал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продуктов питания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в момент поставки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ый режим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078-01 «Гигиенические требования к безопасности и пищевой ценности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. 1324-03 «Гигиенические требования к срокам годности и условиям хранения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12.5, 2.42 1178-02 «Гигиенические требования к условиям обучения в общеобразовательных учреждениях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1.2000 г № 29-ФЗ «О качестве и безопасности  пищевых продуктов»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3.2 1940-05 «Продовольственное сырье и пищевые продукты. Организация детского питания»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Меню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 продукт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витаминизация (включение в рацион питания свежих овощей, фруктов, натуральных напитков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воспитанников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азового питания -  в рабочие дни для приходящих 120 воспитан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тверждение рациона питания заказчиком на каждый ден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технологических нормативов, рецептур блюд и кулинарных изделий для школьных образовательных учреждений, школ-интернатов, детских домов и детских оздоровительных учреждений» -Ч.1.2.- Пермь 2001г. ( сог. ФЦГСЭН МЗ РФ 2002)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блюд лечебного и рационального питания под ред. проф. Самсонова, том 1.2. – НИИ питания РАМН -1995.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ые блюд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 В соответствии с СанПин 2.3.6.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8.1.-8.27, при строгом соблюдении современного технолог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Наличие саниторно-эпидемиологического заключения органов Роспотребнадзора, с указанием ассортимента готовой продукц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ча гот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сроки, услови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ая оценка представителем заказчика качества готовой продукции посредством органолептической пробы, визуального осмотра, взвешивания. (СанПИн 2.3.6 1079-01,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9.1.-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ая школы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готовой продук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х блюд -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ых блюд- 6-ти наименовани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их блюд -6-ти наименований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стидневном мен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7.1.-7.29 «Организации общественного питания»,  обеспечивающим обязательное сохранение пищевой ценности продуктов (собственно в летнее и зимнее время)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Производится заказчиком на соответствие ГОСТ, ГОСТ Р, РСТ РФ СанП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Расходы на контроль услуги оплачивает постав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ведение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ого журнала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скоропортящихся продуктов;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здоровья.</w:t>
            </w:r>
          </w:p>
          <w:p>
            <w:pPr>
              <w:pStyle w:val="Style16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Наличие контрольных блюд в соответствии с меню ежедневно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пищевых отходов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анПин 2.3.6. 1079-01 п.9.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 _______________________________ Т.Е.Яницк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 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5:00Z</dcterms:created>
  <dc:creator>Андрей</dc:creator>
  <dc:description/>
  <cp:keywords/>
  <dc:language>en-US</dc:language>
  <cp:lastModifiedBy>Завучи</cp:lastModifiedBy>
  <cp:lastPrinted>2010-09-10T10:15:00Z</cp:lastPrinted>
  <dcterms:modified xsi:type="dcterms:W3CDTF">2010-09-10T04:15:00Z</dcterms:modified>
  <cp:revision>10</cp:revision>
  <dc:subject/>
  <dc:title>Приложение № 1</dc:title>
</cp:coreProperties>
</file>