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308 А/1/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ссмотрения заявок на участие в открытом аукционе на </w:t>
      </w:r>
      <w:r>
        <w:rPr>
          <w:rFonts w:cs="Times New Roman" w:ascii="Times New Roman" w:hAnsi="Times New Roman"/>
          <w:b/>
          <w:sz w:val="24"/>
          <w:szCs w:val="24"/>
        </w:rPr>
        <w:t>капитальный ремонт кровли здания МУК «Планетарий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088" w:hanging="7088"/>
        <w:rPr/>
      </w:pPr>
      <w:r>
        <w:rPr>
          <w:rFonts w:cs="Times New Roman" w:ascii="Times New Roman" w:hAnsi="Times New Roman"/>
          <w:bCs/>
          <w:sz w:val="24"/>
          <w:szCs w:val="24"/>
        </w:rPr>
        <w:t>г. Пермь                                                                                                10 сентября 2010 года</w:t>
        <w:br/>
        <w:t>09 часов 30 мину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вестка дн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ения муниципального контракта на выполнение работ по капитальному ремонту кровли здания  МУК «Планетарий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765"/>
      </w:tblGrid>
      <w:tr>
        <w:trPr/>
        <w:tc>
          <w:tcPr>
            <w:tcW w:w="4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ссии                                                                                    </w:t>
            </w:r>
          </w:p>
        </w:tc>
        <w:tc>
          <w:tcPr>
            <w:tcW w:w="4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Ю. Чепкасов</w:t>
            </w:r>
          </w:p>
        </w:tc>
      </w:tr>
      <w:tr>
        <w:trPr/>
        <w:tc>
          <w:tcPr>
            <w:tcW w:w="4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ы комиссии:                                                                           </w:t>
            </w:r>
          </w:p>
        </w:tc>
        <w:tc>
          <w:tcPr>
            <w:tcW w:w="4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А. Трофимов</w:t>
            </w:r>
          </w:p>
        </w:tc>
      </w:tr>
      <w:tr>
        <w:trPr/>
        <w:tc>
          <w:tcPr>
            <w:tcW w:w="4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секретарь комиссии:                                                                     </w:t>
            </w:r>
          </w:p>
        </w:tc>
        <w:tc>
          <w:tcPr>
            <w:tcW w:w="4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Ю. Савина   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Муниципальное учреждение культуры «Планетарий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:  Директор- Балтина Таисья Леонтье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 614060, г. Пермь, бульвар Гагарина, 27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(342) 260-41-29, 260-47-4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 об открытом аукцио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 предмета открытого аукциона: </w:t>
      </w:r>
      <w:r>
        <w:rPr>
          <w:rFonts w:cs="Times New Roman" w:ascii="Times New Roman" w:hAnsi="Times New Roman"/>
          <w:bCs/>
          <w:sz w:val="24"/>
          <w:szCs w:val="24"/>
        </w:rPr>
        <w:t>капитальный ремонт кровли здания  МУК «Планетарий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контракта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 700 000 рублей ( один миллион семьсот рубле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выполнения рабо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мента заключения муниципального контракта  и не позднее  29 октября 2010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точник финансирования</w:t>
      </w:r>
      <w:r>
        <w:rPr>
          <w:rFonts w:cs="Times New Roman" w:ascii="Times New Roman" w:hAnsi="Times New Roman"/>
          <w:sz w:val="24"/>
          <w:szCs w:val="24"/>
        </w:rPr>
        <w:t>: бюджет г. Пер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ого аукциона № 308 А от 10.08.2010г. было опубликовано в «Официальном бюллетене органов местного самоуправления муниципального образования город Пермь» и размещено на сайте администрации г. Перм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0 августа 2010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37"/>
        <w:gridCol w:w="47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чтовый адр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 размещения зака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Строительная фирма «Авангард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4013, г. Пермь, ул. Ленина, 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рой Сити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4014, г. Пермь, ул. Пролетарская, 103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ос-Строй-Групп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4056, г. Пермь, ул. Кирпичный завод, д.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ЕРМСТРОЙСИНТЕЗ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4070, г. Пермь, ул. Макаренко, 34-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ОСБ Проект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4000, г. Пермь, ул. Уральская, 93-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Инженерно-производственная компания     «Астрон-Комфорт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4000, г. Пермь, ул. Большевистская,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Нарат- Стр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614068, Пермский край,  г. Нытва  ул. Комсомольская, 4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емстрой- Инвест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8905, Пермский край, г. Лысьва, ул. Багратиона, д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ЛМА-СТРОЙ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4036, г. Пермь, ул. Рязанская, 103-2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Уралэлектро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4000, г. Пермь, ул. Орджоникидзе, 57, оф.          804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еверс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4087, г. Пермь, ул. Малкова, 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Строительная компания «Мегаполис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4039, г. Пермь, ул. Швецова, 32, оф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Производственно-коммерческая фирма «Алан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7000, Пермский край, г. Нытва, ул. Володарского, 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ЭСККАС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7210, г. Пермь,  ул. Луначарского, 97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УралСтройЭксперт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4600, г. Пермь, ул. Куйбышева, 1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ройальянс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0000, г. Киров, ул. Московская,  д.1, корп.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ира- Плюс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4030, г. Пермь, ул. Вильямса, 4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я приняла следующее решение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96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843"/>
        <w:gridCol w:w="1110"/>
        <w:gridCol w:w="1313"/>
        <w:gridCol w:w="2396"/>
        <w:gridCol w:w="1842"/>
        <w:gridCol w:w="566"/>
      </w:tblGrid>
      <w:tr>
        <w:trPr>
          <w:trHeight w:val="52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ожения Федерального зак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Строительная фирма «Авангард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, ч.1,    ч. 2  раздела II, прилож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ка не соответствует требованиям документации: Сведения о качестве работ не соответствуют тех. Задани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Ю.Чепкасов                       Д.А.Трофимов Н.Ю. Савина                           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рой- Си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, ч.1,    ч. 2  раздела II, прилож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ка не соответствует требованиям документации: Сведения о качестве работ не соответствуют тех. Задани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Ю.Чепкасов                       Д.А.Трофимов Н.Ю. Савина                           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ос-Строй-Групп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, ч.1,    ч. 2  раздела II, приложе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ка не соответствует требованиям документации: Сведения о качестве работ не соответствуют тех. Задани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Ю.Чепкасов                       Д.А.Трофимов Н.Ю. Савина                           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ОСБ Проект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, ч.1,    ч. 2  раздела II, прилож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ка не соответствует требованиям документации: Сведения о качестве работ не соответствуют тех. Задани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Ю.Чепкасов                       Д.А.Трофимов Н.Ю. Савина                           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 Инженерно-производственная компания «Астрон-Комфорт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, ч.1,    ч. 2  раздела II, прилож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е № 8, приложение № 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Заявка не соответствует требованиям документации: 1)сведения о качестве работ не соответствуют техзаданию и иным требованиям документации об аукционе: (п. 4.1.4. муниципального контракта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Не указан срок приемки результатов рабо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Ю.Чепкасов                       Д.А.Трофимов Н.Ю. Савина                           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Уралэлектро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, ч.1,    ч. 2  раздела II, прилож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ка не соответствует требованиям документации:Сведения о качестве работ не соответствуют тех. Задани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Ю.Чепкасов                       Д.А.Трофимов Н.Ю. Савина                           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еверс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, ч.1,    ч. 2  раздела II, прилож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ка не соответствует требованиям документации:Сведения о качестве работ не соответствуют тех. Задани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Ю.Чепкасов                       Д.А.Трофимов Н.Ю. Савина                           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Строительная компания «Мегаполис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, ч.1,    ч. 2  раздела II, прилож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е №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ка не соответствует требованиям документации:  сведения о качестве работ не соответствуют тех. заданию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Ю.Чепкасов                       Д.А.Трофимов Н.Ю. Савина                                 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IV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заявке содержатся недостоверные сведения об участнике размещения заказа в части даты создания обществ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УралСтройЭксперт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, ч.1, ч. 2  раздела II, прилож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ка не соответствует требованиям документации:Сведения о качестве работ не соответствуют тех. Задани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Ю.Чепкасов                       Д.А.Трофимов Н.Ю. Савина                           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ира-Плюс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.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, ч.1, ч. 2  раздела II, прилож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е № 8, приложение № 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Заявка не соответствует требованиям документации: сведения о качестве работ не соответствуют техзаданию и иным требованиям документации об аукционе: (п. 4.1.4. муниципального контрак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Ю.Чепкасов                       Д.А.Трофимов Н.Ю. Савина                           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ройальянс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, ч.1,    ч. 2  раздела II, прилож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е № 8, приложение № 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Заявка не соответствует требованиям документации: сведения о качестве работ не соответствуют техзаданию и иным требованиям документации об аукционе: (п. 4.1.4. муниципального контракта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Ю.Чепкасов                       Д.А.Трофимов Н.Ю. Савина                           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ЛМА-СТРОЙ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, ч.1,    ч. 2  раздела II, прилож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е № 8, приложение № 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Заявка не соответствует требованиям документации: сведения о качестве работ не соответствуют техзаданию и иным требованиям документации об аукционе: (п. 4.1.4. муниципального контрак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Ю.Чепкасов                       Д.А.Трофимов Н.Ю. Савина                           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Нарат-Строй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, ч.1,    ч. 2  раздела II, прилож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е № 8, приложение № 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Заявка не соответствует требованиям документации: сведения о качестве работ не соответствуют техзаданию и иным требованиям документации об аукционе: (п. 4.1.4. муниципального контрак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Ю.Чепкасов                       Д.А.Трофимов Н.Ю. Савина                           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ЕРМСТРОЙСИНТЕЗ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, ч.1,    ч. 2  раздела II, прилож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е № 8, приложение № 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Заявка не соответствует требованиям документации: сведения о качестве работ не соответствуют техзаданию и иным требованиям документации об аукционе: (п. 4.1.4. муниципального контрак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Ю.Чепкасов                       Д.А.Трофимов Н.Ю. Савина                           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ЭСККАС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, ч.1,    ч. 2  раздела II, прилож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е № 8, приложение № 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Заявка не соответствует требованиям документации: 1)сведения о качестве работ не соответствуют техзаданию и иным требованиям документации об аукционе: (п. 4.1.4. муниципального контракта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Не указан срок приемки результатов рабо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Ю.Чепкасов                       Д.А.Трофимов Н.Ю. Савина                           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емстрой-Инвест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 ч.1 ст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, ч.1,    ч. 2  раздела II, прилож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е № 8, приложение №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аявка не соответствует требованиям документации: 1)сведения о качестве работ не соответствуют техзаданию и иным требованиям документации об аукционе: (п. 4.1.4. муниципального контракта)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Ю.Чепкасов                       Д.А.Трофимов Н.Ю. Савина                                 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1 ч. 1 ст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.1.4. ч.1.1 раздела II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ставлен документ - копия учредительного документа (устав представлен не в полном объеме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Производственно-коммерческая фирма«АЛАН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 ч.1 ст.1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1.1.3. ч.1 раздела II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не предоставлен документ подверждающий полномочия лица на осуществление действий от имени участника размещения заказ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Ю.Чепкасов                       Д.А.Трофимов Н.Ю. Савина                                 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4 ч. 1 ст. 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VIII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ка не соответствует требованиям документации: в представленном платежном поручении не указан реквизит получателя –лицевой сч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знать  открытый аукцион несостоявшимся в соответствии  с  ч.5 ст.36 Федерального закона от 21.07.2005 № 94-ФЗ « 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2365"/>
        <w:gridCol w:w="2944"/>
      </w:tblGrid>
      <w:tr>
        <w:trPr>
          <w:trHeight w:val="555" w:hRule="atLeast"/>
        </w:trPr>
        <w:tc>
          <w:tcPr>
            <w:tcW w:w="4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:</w:t>
            </w:r>
          </w:p>
        </w:tc>
        <w:tc>
          <w:tcPr>
            <w:tcW w:w="23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Ю. Чепкасов</w:t>
            </w:r>
          </w:p>
        </w:tc>
      </w:tr>
      <w:tr>
        <w:trPr>
          <w:trHeight w:val="555" w:hRule="atLeast"/>
        </w:trPr>
        <w:tc>
          <w:tcPr>
            <w:tcW w:w="4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. Трофимов</w:t>
            </w:r>
          </w:p>
        </w:tc>
      </w:tr>
      <w:tr>
        <w:trPr>
          <w:trHeight w:val="555" w:hRule="atLeast"/>
        </w:trPr>
        <w:tc>
          <w:tcPr>
            <w:tcW w:w="4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екретарь комиссии: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Ю. Савина</w:t>
            </w:r>
          </w:p>
        </w:tc>
      </w:tr>
      <w:tr>
        <w:trPr>
          <w:trHeight w:val="555" w:hRule="atLeast"/>
        </w:trPr>
        <w:tc>
          <w:tcPr>
            <w:tcW w:w="4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заказчика: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Лядова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0:17:00Z</dcterms:created>
  <dc:creator>www.PHILka.RU</dc:creator>
  <dc:description/>
  <cp:keywords/>
  <dc:language>en-US</dc:language>
  <cp:lastModifiedBy>ump22</cp:lastModifiedBy>
  <cp:lastPrinted>2010-09-10T16:38:00Z</cp:lastPrinted>
  <dcterms:modified xsi:type="dcterms:W3CDTF">2010-09-10T10:17:00Z</dcterms:modified>
  <cp:revision>2</cp:revision>
  <dc:subject/>
  <dc:title/>
</cp:coreProperties>
</file>