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16А/1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ля субъектов малого предпринимательства)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0» сентября 2010 года</w:t>
        <w:br/>
        <w:t xml:space="preserve">     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</w:t>
      </w:r>
      <w:r>
        <w:rPr>
          <w:sz w:val="22"/>
          <w:szCs w:val="22"/>
        </w:rPr>
        <w:t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177 627 (Два миллиона сто семьдесят семь тысяч шестьсот двадцать семь) рублей 2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 в соответствии с требованиями документации об аукционе, 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СПЕЦСТРОЙ-БА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ольшой Урал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990, г. Пермь, ул. Петропавловская, 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0000, Кировская обл., г. Киров, ул.Московская, 1, корп. 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арат-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7000, Пермский край, г. Нытва, ул.Комсомольская, 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Пермкрай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7000, Пермский край, г. Нытва, ул.Пушкина, 4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Пермкрай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276"/>
        <w:gridCol w:w="1276"/>
        <w:gridCol w:w="2835"/>
        <w:gridCol w:w="163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ольшой Ур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полномочия лица на осуществление действий от имени участника размещения заказа (срок действия полномочий директора истек 2 апреля 2009 год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Нарат-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на участие в аукционе в размере 5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Чепкасов Роман Юрьевич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Трофимов Дмитри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Савина Надежда Юр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42:00Z</dcterms:created>
  <dc:creator>заказ</dc:creator>
  <dc:description/>
  <cp:keywords/>
  <dc:language>en-US</dc:language>
  <cp:lastModifiedBy>опер5</cp:lastModifiedBy>
  <cp:lastPrinted>2010-09-10T15:18:00Z</cp:lastPrinted>
  <dcterms:modified xsi:type="dcterms:W3CDTF">2010-09-10T11:19:00Z</dcterms:modified>
  <cp:revision>43</cp:revision>
  <dc:subject/>
  <dc:title>ПРОТОКОЛ № 111А/1/1</dc:title>
</cp:coreProperties>
</file>