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9 от 10.09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07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02"/>
        <w:gridCol w:w="3261"/>
        <w:gridCol w:w="2268"/>
      </w:tblGrid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уем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лагаемые парамет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 условия треб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 товар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казать)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ор для катетеризации крупных сосудов, одноканальный в  жесткой индивидуальной упаковке, стериль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одноканальный с маркировкой размера и длины на канюле, длина/диаме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/15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проводник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образный стальной  проводник, дл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ататор диаметр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  острокон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торы кате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в объеме,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боров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ор для катетеризации крупных сосудов , одноканальный  в  жесткой индивидуальной упаковке, стериль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одноканальный с маркировкой размера и длины на канюле, длина/диаме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/25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проводник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образный стальной  проводник, длин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ататор диаметр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  острокон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торы кате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в объеме,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боров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ор для катетеризации крупных сосудов , одноканальный в  жесткой индивидуальной упаковке, стериль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одноканальный с маркировкой размера и длины на канюле, длина/диамет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/25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проводник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-образный стальной  проводник, длин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0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ататор диаметр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  остроконеч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аторы кате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 в объеме, м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боров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надцатью равными партиями, 1 раз месяц до 30.09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6.00 в рабочие 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ипатова д.21 (1этаж, апте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ЕХНИЧЕСКОЕ ЗАДАНИЕ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17:00Z</dcterms:created>
  <dc:creator>kvi</dc:creator>
  <dc:description/>
  <dc:language>en-US</dc:language>
  <cp:lastModifiedBy>kvi</cp:lastModifiedBy>
  <cp:lastPrinted>2010-09-09T16:00:00Z</cp:lastPrinted>
  <dcterms:modified xsi:type="dcterms:W3CDTF">2010-09-10T07:29:00Z</dcterms:modified>
  <cp:revision>8</cp:revision>
  <dc:subject/>
  <dc:title/>
</cp:coreProperties>
</file>