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Приложение № 1</w:t>
      </w:r>
    </w:p>
    <w:p>
      <w:pPr>
        <w:pStyle w:val="Normal"/>
        <w:spacing w:lineRule="auto" w:line="24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spacing w:lineRule="auto" w:line="240"/>
        <w:jc w:val="right"/>
        <w:rPr/>
      </w:pPr>
      <w:r>
        <w:rPr/>
        <w:t>№</w:t>
      </w:r>
      <w:r>
        <w:rPr>
          <w:rFonts w:cs="Calibri;Century Gothic"/>
        </w:rPr>
        <w:t xml:space="preserve"> </w:t>
      </w:r>
      <w:r>
        <w:rPr/>
        <w:t>93 от 10.09.2010г.</w:t>
      </w:r>
    </w:p>
    <w:p>
      <w:pPr>
        <w:pStyle w:val="Normal"/>
        <w:spacing w:lineRule="auto" w:line="240"/>
        <w:jc w:val="center"/>
        <w:rPr/>
      </w:pPr>
      <w:r>
        <w:rPr/>
        <w:t>ТЕХНИЧЕСКОЕ ЗАДАНИЕ</w:t>
      </w:r>
    </w:p>
    <w:tbl>
      <w:tblPr>
        <w:tblW w:w="92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414"/>
        <w:gridCol w:w="1260"/>
        <w:gridCol w:w="1103"/>
      </w:tblGrid>
      <w:tr>
        <w:trPr>
          <w:trHeight w:val="255" w:hRule="atLeast"/>
        </w:trPr>
        <w:tc>
          <w:tcPr>
            <w:tcW w:w="921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ое задание на электромонтажные работы в рамках капитального ремонта  </w:t>
            </w:r>
          </w:p>
        </w:tc>
      </w:tr>
      <w:tr>
        <w:trPr>
          <w:trHeight w:val="255" w:hRule="atLeast"/>
        </w:trPr>
        <w:tc>
          <w:tcPr>
            <w:tcW w:w="9218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дании МУЗ «ГБ № 21» по адресу: Шишкина, 20, Литер Д.</w:t>
            </w:r>
          </w:p>
        </w:tc>
      </w:tr>
      <w:tr>
        <w:trPr>
          <w:trHeight w:val="36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6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. Демонтажные работы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шт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8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монтаж осветительных приборов: выключатели, розет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шт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8</w:t>
            </w:r>
          </w:p>
        </w:tc>
      </w:tr>
      <w:tr>
        <w:trPr>
          <w:trHeight w:val="383" w:hRule="atLeast"/>
        </w:trPr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2. Монтажные работы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Щит распределительный или шкаф ввода на один трансформатор мощностью 225 кВ·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ЩРН-36 IP31 щит распр.нав.(480*300*120) EKF mb21-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ЩРН-18м щит распр.нав.(220*400*125) Меса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51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ЩРН-9 щит распр.нав.(220*300*125) Меса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Щит  с монтажной панелью герметичный ЩРНМ-2 IP54 (500*400*220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7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Legrand-Летен-DXтм Выключатель автоматический 1-полюс. 16 А, тип-С  -33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Legrand-Летен-DXтм Выключатель автоматический 3-полюс. 40 А, тип-С  -34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Legrand-Летен-DXтм Выключатель автоматический 3-полюс. 63 А, тип-С  -34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Legrand-Летен-DXтм Выключатель автоматический 3-полюс. 100 А, тип-С  -19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Legrand-Летен-DXтм Выключатель автоматический 3-полюс. 32 А, тип-С  -34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бки защитные гофрированные   диаметром  25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</w:tr>
      <w:tr>
        <w:trPr>
          <w:trHeight w:val="12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бели до 35 кв в проложенных трубах, блоках и коробах, масса 1 м, кг, до: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кабел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бель-канал T.Plast 25*25 (60м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</w:tr>
      <w:tr>
        <w:trPr>
          <w:trHeight w:val="9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 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9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 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робка монтажная КМ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сты шинные для сборных распределительных устройств, количество опорных изоляторов: 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ины алюминиев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4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тильники с люминесцентными лампами на кронштейна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шт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2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тильник люминесцентный ЛПО 4х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шт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Legrand-Декор Выключатель для скр. уст-ки 1-кл.  -71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зетка штепсельная: утопленного типа при скрытой проводк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шт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Legrand-Декор Розетка для скр. уст-ки 2К+3  -718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25:00Z</dcterms:created>
  <dc:creator>NL</dc:creator>
  <dc:description/>
  <dc:language>en-US</dc:language>
  <cp:lastModifiedBy>kvi</cp:lastModifiedBy>
  <cp:lastPrinted>2010-09-10T15:50:00Z</cp:lastPrinted>
  <dcterms:modified xsi:type="dcterms:W3CDTF">2010-09-10T09:50:00Z</dcterms:modified>
  <cp:revision>6</cp:revision>
  <dc:subject/>
  <dc:title/>
</cp:coreProperties>
</file>