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Техническое зада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6290</wp:posOffset>
                </wp:positionV>
                <wp:extent cx="45085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  <w:gridCol w:w="3158"/>
                              <w:gridCol w:w="2028"/>
                              <w:gridCol w:w="102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18"/>
                                      <w:szCs w:val="18"/>
                                    </w:rPr>
                                    <w:t>Приточная вентиляция. Система П1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диффузоров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2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воздухораспределителей, предназначенных для подачи воздуха в верхнюю зону массой: до 10 кг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воздухораспределитель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а воздухораспределительная АМР 200х1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тка воздухораспределительная АМР 200х15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листовой стали толщиной: 0,7 мм, периметром 9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листовой стали толщиной: 0,7 мм, периметром от 1100 до 16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листовой стали толщиной: 0,7 мм, периметром до 24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200х15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250х15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300х15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300х20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400х20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500х20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25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6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2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1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2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епления для воздуховодов подвески СТД6208, СТД6209, СТД621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Вытяжная вентиляция. Система В1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зонтов над шахтами из листовой стали прямоугольного сечения периметром: 13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зон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онт над шахтой прямоугольного сечения 400х200мм (прим. с.5.904-51)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диффузоров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2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листовой стали толщиной: 0,7 мм, периметром 9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листовой стали толщиной: 0,7 мм, периметром 9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листовой стали толщиной: 0,7 мм, периметром от 1100 до 16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листовой стали толщиной: 0,7 мм, периметром до 24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200х15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200х20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300х20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400х20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листовой оцинкованной стали толщиной 0,7 мм  600х350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25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6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2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епления для воздуховодов подвески СТД6208, СТД6209, СТД621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Вытяжная вентиляция. Система В2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зонтов над шахтами из листовой стали прямоугольного сечения периметром: 13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зон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онт над шахтой прямоугольного сечения 400х200мм (прим. с.5.904-51)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диффузоров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2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25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6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 16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епления для воздуховодов подвески СТД6208, СТД6209, СТД621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Вытяжная вентиляция. Система В3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диффузоров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ешетк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ффузор универсальный ДПУ-М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ы из оцинкованной стали  толщиной 0,5мм диаметром  125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кладка воздуховодов класса Н (нормальные) из оцинкованной стали толщиной: 0,5 мм, диаметром до 200 мм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 воздуховодов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2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уховод гибкий 125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репления для воздуховодов 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841.9pt;mso-wrap-distance-left:9pt;mso-wrap-distance-right:9pt;mso-wrap-distance-top:0pt;mso-wrap-distance-bottom:0pt;margin-top:62.7pt;mso-position-vertical-relative:page;margin-left:5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  <w:gridCol w:w="3158"/>
                        <w:gridCol w:w="2028"/>
                        <w:gridCol w:w="102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</w:rPr>
                              <w:t>Приточная вентиляция. Система П1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диффузоров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6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2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воздухораспределителей, предназначенных для подачи воздуха в верхнюю зону массой: до 10 кг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воздухораспределитель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а воздухораспределительная АМР 200х1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тка воздухораспределительная АМР 200х15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листовой стали толщиной: 0,7 мм, периметром 9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395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листовой стали толщиной: 0,7 мм, периметром от 1100 до 16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92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листовой стали толщиной: 0,7 мм, периметром до 24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200х15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9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250х15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300х15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300х20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400х20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500х20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83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25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6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21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1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6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2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епления для воздуховодов подвески СТД6208, СТД6209, СТД621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Вытяжная вентиляция. Система В1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зонтов над шахтами из листовой стали прямоугольного сечения периметром: 13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зон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онт над шахтой прямоугольного сечения 400х200мм (прим. с.5.904-51)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диффузоров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6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2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листовой стали толщиной: 0,7 мм, периметром 9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35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листовой стали толщиной: 0,7 мм, периметром 9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листовой стали толщиной: 0,7 мм, периметром от 1100 до 16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64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листовой стали толщиной: 0,7 мм, периметром до 24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8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200х15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200х20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300х20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400х20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листовой оцинкованной стали толщиной 0,7 мм  600х350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25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6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1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6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2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епления для воздуховодов подвески СТД6208, СТД6209, СТД621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08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Вытяжная вентиляция. Система В2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зонтов над шахтами из листовой стали прямоугольного сечения периметром: 13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зон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онт над шахтой прямоугольного сечения 400х200мм (прим. с.5.904-51)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диффузоров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6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2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4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25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6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0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 16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епления для воздуховодов подвески СТД6208, СТД6209, СТД6210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5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Вытяжная вентиляция. Система В3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диффузоров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ешетк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ффузор универсальный ДПУ-М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45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ы из оцинкованной стали  толщиной 0,5мм диаметром  125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кладка воздуховодов класса Н (нормальные) из оцинкованной стали толщиной: 0,5 мм, диаметром до 200 мм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 воздуховодов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23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уховод гибкий 125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репления для воздуховодов 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</w:t>
    </w:r>
    <w:r>
      <w:rPr>
        <w:sz w:val="18"/>
        <w:szCs w:val="18"/>
      </w:rPr>
      <w:t xml:space="preserve">Приложение № 1 </w:t>
    </w:r>
  </w:p>
  <w:p>
    <w:pPr>
      <w:pStyle w:val="Header"/>
      <w:jc w:val="right"/>
      <w:rPr/>
    </w:pPr>
    <w:r>
      <w:rPr>
        <w:sz w:val="18"/>
        <w:szCs w:val="18"/>
      </w:rPr>
      <w:t>к извещению о проведении запроса котировок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№ </w:t>
    </w:r>
    <w:r>
      <w:rPr>
        <w:sz w:val="18"/>
        <w:szCs w:val="18"/>
      </w:rPr>
      <w:t>91 от 10.09.2010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7:00Z</dcterms:created>
  <dc:creator>Чудинова</dc:creator>
  <dc:description/>
  <dc:language>en-US</dc:language>
  <cp:lastModifiedBy>kvi</cp:lastModifiedBy>
  <cp:lastPrinted>2010-09-10T14:24:00Z</cp:lastPrinted>
  <dcterms:modified xsi:type="dcterms:W3CDTF">2010-09-10T08:25:00Z</dcterms:modified>
  <cp:revision>9</cp:revision>
  <dc:subject/>
  <dc:title/>
</cp:coreProperties>
</file>