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91 от «10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                                                                                                                          Капитальный ремонт воздуховодов МУЗ «ГБ № 21»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апитальный ремонт воздуховодов </w:t>
            </w:r>
            <w:r>
              <w:rPr>
                <w:sz w:val="22"/>
                <w:szCs w:val="22"/>
              </w:rPr>
              <w:t xml:space="preserve">по ул. Светлогорская , 21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техническом задании (Приложение № 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производиться в соответствии с действующими СанПиНами, СНиПами, ГОСТами, другими нормативными документами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заказчика (Приложение № 1)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999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Двести сорок девять тысяч девятьсот девяносто девять рублей 0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6 часов 00 минут местного времени  17 сентября 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выполненных работ (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объекта в работ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>-справки о стоимости выполненных работ (КС-3).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ump22</cp:lastModifiedBy>
  <cp:lastPrinted>2010-09-10T15:21:00Z</cp:lastPrinted>
  <dcterms:modified xsi:type="dcterms:W3CDTF">2010-09-10T10:57:00Z</dcterms:modified>
  <cp:revision>25</cp:revision>
  <dc:subject/>
  <dc:title>ИЗВЕЩЕНИЕ  № 12/11/09 от «23» ноября 2009 г</dc:title>
</cp:coreProperties>
</file>