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92 от «10» сентября 2010г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     Облицовка стен гипсокартонными листами в рамках капитального ремонта в здании по адресу: ул. Шишкина, 20, Литер Д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>Облицовка стен гипсокартонными листами в рамках капитального ремонта в здании по адресу: ул. Шишкина, 20, Литер Д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 (Приложение № 1).</w:t>
            </w:r>
          </w:p>
          <w:p>
            <w:pPr>
              <w:pStyle w:val="Normal"/>
              <w:rPr/>
            </w:pPr>
            <w:r>
              <w:rPr/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производиться в соответствии с действующими СанПиНами, СНиПами, ГОСТами, другими нормативными документами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работ представлен  в техническом задании заказчика (Приложение № 1), являющемся неотъемлемой частью запроса котировок</w:t>
            </w:r>
            <w:r>
              <w:rPr>
                <w:color w:val="FF6600"/>
                <w:sz w:val="24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 должна включать в себя </w:t>
            </w:r>
            <w:r>
              <w:rPr>
                <w:color w:val="000000"/>
              </w:rPr>
              <w:t xml:space="preserve">все расходы по выполнению всех работ, </w:t>
            </w:r>
            <w:r>
              <w:rPr/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999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Четыреста девяносто девять тысяч девятьсот девяносто девять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6 часов 00 минут местного времени  22 сентября 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/>
              <w:t>- акта выполненных работ (КС-2);</w:t>
            </w:r>
          </w:p>
          <w:p>
            <w:pPr>
              <w:pStyle w:val="Normal"/>
              <w:jc w:val="both"/>
              <w:rPr/>
            </w:pPr>
            <w:r>
              <w:rPr/>
              <w:t>- акта приема-передачи объекта в работу;</w:t>
            </w:r>
          </w:p>
          <w:p>
            <w:pPr>
              <w:pStyle w:val="Normal"/>
              <w:jc w:val="both"/>
              <w:rPr/>
            </w:pPr>
            <w:r>
              <w:rPr/>
              <w:t>-справки о стоимости выполненных работ (КС-3).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ump22</cp:lastModifiedBy>
  <cp:lastPrinted>2010-09-10T15:38:00Z</cp:lastPrinted>
  <dcterms:modified xsi:type="dcterms:W3CDTF">2010-09-10T10:59:00Z</dcterms:modified>
  <cp:revision>26</cp:revision>
  <dc:subject/>
  <dc:title>ИЗВЕЩЕНИЕ  № 12/11/09 от «23» ноября 2009 г</dc:title>
</cp:coreProperties>
</file>