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0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  <w:color w:val="000000"/>
        </w:rPr>
        <w:t>по текущему ремонту  объектов озеленения общего пользовани</w:t>
      </w:r>
      <w:r>
        <w:rPr>
          <w:b/>
          <w:sz w:val="28"/>
          <w:szCs w:val="28"/>
        </w:rPr>
        <w:t>я</w:t>
      </w:r>
      <w:r>
        <w:rPr>
          <w:b/>
          <w:color w:val="000000"/>
        </w:rPr>
        <w:t xml:space="preserve"> в Мотовилихинском районе г.Перми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10» сентября 2010 года</w:t>
        <w:br/>
        <w:t xml:space="preserve">    16 часов 0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текущему ремонту дорог в Мотовилихинском районе города Пер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/>
      </w:pPr>
      <w:r>
        <w:rPr/>
        <w:t>Лот № 1 –</w:t>
      </w:r>
      <w:r>
        <w:rPr>
          <w:bCs/>
        </w:rPr>
        <w:t xml:space="preserve"> Текущий ремонт объектов озеленения общего пользования в Мотовилихинском районе г.Перми ( зеленая зона вдоль ул.Ушинского от ул.Гайдара, 14 до ул.ул.Гайдара, 18).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17"/>
        <w:jc w:val="both"/>
        <w:rPr/>
      </w:pPr>
      <w:r>
        <w:rPr/>
        <w:t>Лот № 2–</w:t>
      </w:r>
      <w:r>
        <w:rPr>
          <w:bCs/>
        </w:rPr>
        <w:t xml:space="preserve"> Текущий ремонт объектов озеленения общего пользования в Мотовилихинском районе г.Перми ( газон вдоль пешеходной дорожки от ул.Ким, 53 до ул. Инженерной, 5 )</w:t>
      </w:r>
      <w:r>
        <w:rPr>
          <w:b/>
        </w:rPr>
        <w:t xml:space="preserve"> Начальная (максимальная) цена: 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</w:rPr>
        <w:t xml:space="preserve">Лот № 1 -   </w:t>
      </w:r>
      <w:r>
        <w:rPr>
          <w:b/>
          <w:bCs/>
        </w:rPr>
        <w:t xml:space="preserve">1 705 165 </w:t>
      </w:r>
      <w:r>
        <w:rPr>
          <w:b/>
          <w:bCs/>
          <w:color w:val="000000"/>
        </w:rPr>
        <w:t>рублей 67 коп</w:t>
      </w:r>
      <w:r>
        <w:rPr>
          <w:bCs/>
          <w:color w:val="000000"/>
        </w:rPr>
        <w:t>.</w:t>
      </w:r>
    </w:p>
    <w:p>
      <w:pPr>
        <w:pStyle w:val="Normal"/>
        <w:ind w:firstLine="317"/>
        <w:jc w:val="both"/>
        <w:rPr>
          <w:b/>
          <w:b/>
          <w:bCs/>
          <w:color w:val="000000"/>
        </w:rPr>
      </w:pPr>
      <w:r>
        <w:rPr>
          <w:bCs/>
        </w:rPr>
        <w:t xml:space="preserve">Лот № 2 – </w:t>
      </w:r>
      <w:r>
        <w:rPr>
          <w:b/>
          <w:bCs/>
        </w:rPr>
        <w:t xml:space="preserve">1 778 229 </w:t>
      </w:r>
      <w:r>
        <w:rPr>
          <w:b/>
          <w:bCs/>
          <w:color w:val="000000"/>
        </w:rPr>
        <w:t>рублей 21 коп.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Полины Осипенко,59 оф.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 ул.М.Горького , 76-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етропавловская, д.15а,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рт-СТМ(Стройтехмонтаж) 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г.Пермь, ул.Янаульская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70, г.Пермь, ул.Тургенева, 16-11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3, г.Пермь, ул.Набережная 3-я,4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матика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, ул.Гайдара, 8 «Б»,офис 3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ауэр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90, г.Пермь, ул.Лодыгина,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Орджоникидзе, д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д.1, оф.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грофирма Эли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, оф.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СККА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8, г.Пермь, ул.Луначарского , 97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ГазНефтепрово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Якуба Колос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ИнвестПро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Орджоникидзе,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Кировская обл. г.Киров, ул.Московская, д.1, корп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Данщина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Полины Осипенко,59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 ул.М.Горького , 76-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етропавловская, д.15а,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рт-СТМ(Стройтехмонтаж) 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г.Пермь, ул.Янаульская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70, г.Пермь, ул.Тургенева, 16-11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3, г.Пермь, ул.Набережная 3-я,4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матика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, ул.Гайдара, 8 «Б»,офис 3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ауэр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90, г.Пермь, ул.Лодыгина, д.5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Орджоникидзе, д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д.1, оф.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грофирма Эли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, оф.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СККА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8, г.Пермь, ул.Луначарского , 97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ГазНефтепрово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Якуба Колос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ИнвестПро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Орджоникидзе,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Кировская обл. г.Киров, ул.Московская, д.1, корп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Данщина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рт-СТМ(Стройтехмонтаж) 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матика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ауэр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грофирма Элита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СККА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ГазНефтепровод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ИнвестПроек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«Электротехпром-ЭМУ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аукционной документации: в платёжном поручении нет отметки банка о списании денеж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рт-СТМ(Стройтехмонтаж) 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матика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ауэр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грофирма Элита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СККА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ИнвестПроек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8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«УралГазНефтепровод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аукционной документации: в платёжном поручении не указан номер лицевого счёта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Румянцев П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29:00Z</dcterms:created>
  <dc:creator>ump15</dc:creator>
  <dc:description/>
  <cp:keywords/>
  <dc:language>en-US</dc:language>
  <cp:lastModifiedBy>Опер5</cp:lastModifiedBy>
  <cp:lastPrinted>2010-09-10T16:25:00Z</cp:lastPrinted>
  <dcterms:modified xsi:type="dcterms:W3CDTF">2010-09-10T10:29:00Z</dcterms:modified>
  <cp:revision>2</cp:revision>
  <dc:subject/>
  <dc:title>ПРОТОКОЛ № 01/03-07</dc:title>
</cp:coreProperties>
</file>