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 к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звещению № 38от13.09.2010г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spacing w:before="0" w:after="0"/>
        <w:ind w:left="2835" w:hanging="24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 ремонт кровли здания по адресу:                                                                                                                                ул. Химградская,47а</w:t>
      </w:r>
    </w:p>
    <w:p>
      <w:pPr>
        <w:pStyle w:val="Normal"/>
        <w:spacing w:before="0" w:after="0"/>
        <w:ind w:left="2835" w:hanging="24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оектно-сметной документацией (шифр 200.10-АС)   выполнить   ремонт кровли  здания. 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 кровли  производится в осях А-Г/3-7 на площади 280м2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работ: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монтаж рулонного ковра до стяжки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парапета высотой 600мм из кирпича  по оси 3, гидроизоляция парапета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монт стяжки,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ладка утеплителя  «Пеноплекс» толщ.50мм, устройство ц/п стяжки по утеплителю и уклона к водосточной воронке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покрытия кровли из 2-х слоёв «Унифлекс»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боты выполнять в соответствии с действующими строительными нормами и правилами, правилами пожарной безопасности (ППБ 01-03), правилами безопасности труда в строительстве (СНиП 12-03-2001, СНиП 12-04-2002) и правил устройства и безопасной эксплуатации грузоподъёмных кранов   (ПБ 10-382-00)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ьзуемые материалы, приобретаемые подрядчиком для ремонта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autoSpaceDE w:val="false"/>
        <w:ind w:left="-54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меняемые в процессе ремонта строительные материалы и изделия должны быть новыми, применение строительных материалов и изделий, бывших в употреблении недопустимо.</w:t>
      </w:r>
    </w:p>
    <w:p>
      <w:pPr>
        <w:pStyle w:val="ConsPlusNormal"/>
        <w:widowControl/>
        <w:ind w:left="-54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Подрядчик:</w:t>
      </w:r>
    </w:p>
    <w:p>
      <w:pPr>
        <w:pStyle w:val="Normal"/>
        <w:spacing w:before="0" w:after="0"/>
        <w:ind w:left="-14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                                   ________________________</w:t>
      </w:r>
    </w:p>
    <w:p>
      <w:pPr>
        <w:pStyle w:val="Normal"/>
        <w:spacing w:before="0" w:after="0"/>
        <w:ind w:left="-14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МП                                                                              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49:00Z</dcterms:created>
  <dc:creator>Nikitina_IE</dc:creator>
  <dc:description/>
  <cp:keywords/>
  <dc:language>en-US</dc:language>
  <cp:lastModifiedBy>SamLab.ws</cp:lastModifiedBy>
  <cp:lastPrinted>2010-09-06T15:01:00Z</cp:lastPrinted>
  <dcterms:modified xsi:type="dcterms:W3CDTF">2010-09-09T06:27:00Z</dcterms:modified>
  <cp:revision>7</cp:revision>
  <dc:subject/>
  <dc:title/>
</cp:coreProperties>
</file>