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 3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ремонту кровли зд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Химградская,47а</w:t>
      </w:r>
    </w:p>
    <w:p>
      <w:pPr>
        <w:pStyle w:val="TextBody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 кровли здания по адресу: ул. Химградская,47а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ермь, ул. Химградская,4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(двадцать один) календарный день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200,07 руб. (триста восемьдесят пять тысяч двести руб. 07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3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 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9-09T06:25:00Z</dcterms:modified>
  <cp:revision>89</cp:revision>
  <dc:subject/>
  <dc:title>ИЗВЕЩЕНИЕ № __ от «___» __________ 200 _ года </dc:title>
</cp:coreProperties>
</file>