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Извещению № 38 от 13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» __________2010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лице ___________________________________, действующего на основании ______________ </w:t>
      </w:r>
      <w:r>
        <w:rPr>
          <w:spacing w:val="-1"/>
        </w:rPr>
        <w:t xml:space="preserve">и </w:t>
      </w:r>
      <w:r>
        <w:rPr/>
        <w:t>_____________________________________________, именуемое в дальнейшем «Исполнитель», в лице __________________________________________, действующего на основании 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firstLine="180"/>
        <w:jc w:val="both"/>
        <w:rPr/>
      </w:pPr>
      <w:r>
        <w:rPr/>
        <w:t xml:space="preserve">1.1. На основании решения котировочной комиссии (протокол № ___ от ______г.)  Заказчик поручает, а Подрядчик обязуется выполнить работы по ремонту кровли здания по адресу:                г. Пермь, </w:t>
      </w:r>
      <w:r>
        <w:rPr>
          <w:b/>
        </w:rPr>
        <w:t>ул. Химградская,47а</w:t>
      </w:r>
      <w:r>
        <w:rPr/>
        <w:t xml:space="preserve">, в соответствии с условиями настоящего контракта, техническим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2.1. Настоящий контракт вступает в силу с момента подписания сторонами и действует до _____________ . 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3.1. Сметная стоимость работ по настоящему контракту составляет ________ руб. (__________________________ руб. __ коп.).</w:t>
      </w:r>
    </w:p>
    <w:p>
      <w:pPr>
        <w:pStyle w:val="Normal"/>
        <w:tabs>
          <w:tab w:val="clear" w:pos="708"/>
          <w:tab w:val="left" w:pos="900" w:leader="none"/>
        </w:tabs>
        <w:ind w:left="-900" w:firstLine="360"/>
        <w:jc w:val="both"/>
        <w:rPr/>
      </w:pPr>
      <w:r>
        <w:rPr/>
        <w:t xml:space="preserve">Коэффициент снижения сметной стоимости по результатам аукциона составляет __________ 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_________ руб. (_________________________________ руб.__коп.)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3.2. Цена контракта включает в себя  </w:t>
      </w:r>
      <w:r>
        <w:rPr>
          <w:color w:val="000000"/>
        </w:rPr>
        <w:t>все расходы на перевозку</w:t>
      </w:r>
      <w:r>
        <w:rPr/>
        <w:t>, страхование, уплату таможенных пошлин, налогов и других обязательных платежей, которые могут возникнуть при исполнении муниципального контракта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3. Оплата   производится  за  фактически  выполненные  и   принятые  объемы   работ  после  их завершения, включая устранение выявленных в процессе приемки недостатков, путем перечисления денежных средств на расчетный счет  Подрядчика  в  течение 10-ти дней с  момента  приемки  объекта в эксплуатацию и получения от Подрядчика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счет; счет-фактур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акт о приемке выполненных работ КС-2; </w:t>
      </w:r>
    </w:p>
    <w:p>
      <w:pPr>
        <w:pStyle w:val="Normal"/>
        <w:rPr/>
      </w:pPr>
      <w:r>
        <w:rPr/>
        <w:t>- справка о стоимости выполненных работ и затрат КС-3.</w:t>
      </w:r>
    </w:p>
    <w:p>
      <w:pPr>
        <w:pStyle w:val="Normal"/>
        <w:rPr/>
      </w:pPr>
      <w:r>
        <w:rPr/>
        <w:t>3.4. Заказчик в 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4.-4.2.5.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>
          <w:sz w:val="22"/>
          <w:szCs w:val="22"/>
        </w:rPr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1.  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2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3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4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21 (двадцать один) календарный день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24 (двадцати четырех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  <w:t>10. 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г. Перми, р/счет 40204810300000000006 в ГРКЦ ГУ  Банка России по Пермскому краю,                  БИК 045773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9:00Z</dcterms:created>
  <dc:creator>юрисконсульт</dc:creator>
  <dc:description/>
  <cp:keywords/>
  <dc:language>en-US</dc:language>
  <cp:lastModifiedBy>SamLab.ws</cp:lastModifiedBy>
  <cp:lastPrinted>2008-10-29T10:15:00Z</cp:lastPrinted>
  <dcterms:modified xsi:type="dcterms:W3CDTF">2010-09-09T06:27:00Z</dcterms:modified>
  <cp:revision>128</cp:revision>
  <dc:subject/>
  <dc:title>Договор № ________</dc:title>
</cp:coreProperties>
</file>