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7 от «13» сентя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на выполнение работ по текущему ремонту остановочных пунк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остав работ: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монтаж существующего металлического ограждения с вывозкой – 20 п.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зка грунта с вывозкой – 5 куб.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ройство слоя основания из щебня фракции 20-40 мм маркой не менее М 800, толщиной не менее 0,15 м в плотном теле на площади 75 кв.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 бортового камня БР 100.20.8 – 100 п.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злив вяжущих материалов БНД 90/130, расход 0,5 л/кв.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Устройство асфальтобетонного покрытия тротуара (горячая плотная асфальтобетонная смесь тип Г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арки) толщиной не менее 0,05 м. на площади 75 кв.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 металлического ограждения с двойной покраской 168 п. м.                            шаг стоек 2 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воз и разравнивание земли растительной – 3 куб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Ш.Космонавтов, остановочный пункты: «ул. Одоевского», «ул.Бр.Игнатовы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момента заключения контракта до 18.10.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. 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граждение мест производства работ по текущему ремонту производится в соответствии с требованиями нормативных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2"/>
          <w:szCs w:val="22"/>
        </w:rPr>
        <w:t xml:space="preserve">Выполненные работы предъявляются заказчику по факту </w:t>
      </w:r>
      <w:r>
        <w:rPr>
          <w:spacing w:val="-4"/>
          <w:sz w:val="22"/>
          <w:szCs w:val="22"/>
        </w:rPr>
        <w:t xml:space="preserve">выполненного объема </w:t>
      </w:r>
      <w:r>
        <w:rPr>
          <w:rFonts w:eastAsia="Calibri"/>
          <w:spacing w:val="-4"/>
          <w:sz w:val="22"/>
          <w:szCs w:val="22"/>
        </w:rPr>
        <w:t>с  предоставлением фотодокументов</w:t>
      </w:r>
      <w:r>
        <w:rPr>
          <w:spacing w:val="-4"/>
          <w:sz w:val="22"/>
          <w:szCs w:val="22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бор марки ограждения и места его установки следует выполнять в соответствии со СНиП 2.05.02-85, СНиП 2.05.03-84, ГОСТ Р 52289-200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ложение секций – горизонтальное, уклон не допускается. Установленные секции пешеходного ограждения после бетонирования не должны шататься. Бетонирование стоек производится с устройством опалуб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 сварные соединения консолей, стоек и диагональных связей следует выполнять согласно СНиП III-18-75, ГОСТ 5264-8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териал ограждения – сталь С 235 ГОСТ 27772-88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основные и вспомогательные элементы ограждений должны быть защищены от коррозии в соответствии со СНиП II-28-73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скиз, устанавливаемого ограждения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58030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9.1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17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28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1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3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4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5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6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7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8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955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245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дорожные вяз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015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1.052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9-06T16:21:00Z</cp:lastPrinted>
  <dcterms:modified xsi:type="dcterms:W3CDTF">2010-09-06T10:21:00Z</dcterms:modified>
  <cp:revision>75</cp:revision>
  <dc:subject/>
  <dc:title/>
</cp:coreProperties>
</file>