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№ 427   от   13.09.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 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 на выполнение работ по организации первичных мер пожарной безопасности в Орджоникидзевском районе города Перми (ремонт бесхозных пожарных водоемов) в 2010 году, мы, нижеподписавшиеся, предлагаем осуществить выполнение работ:  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 товаров, работ,  услуг)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,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расходы: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страхование, уплата налогов, сборов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 исполнить условия контракта, указанные в извещении о проведении запроса котиров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выполнения работ: 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ladyzhnikov</cp:lastModifiedBy>
  <dcterms:modified xsi:type="dcterms:W3CDTF">2010-09-10T06:58:00Z</dcterms:modified>
  <cp:revision>36</cp:revision>
  <dc:subject/>
  <dc:title/>
</cp:coreProperties>
</file>