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b/>
          <w:b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ИЗВЕЩЕНИЕ № 427 от 13.09.2010 о проведении запроса котировок №К-20/09-2010  на выполнение работ по организации первичных мер пожарной безопасности в Орджоникидзевском районе города Перми (ремонт бесхозных пожарных водоемов) в 2010 год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b/>
          <w:b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Заказчик:   </w:t>
      </w:r>
      <w:r>
        <w:rPr>
          <w:rFonts w:cs="MS Sans Serif;Times New Roman" w:ascii="MS Sans Serif;Times New Roman" w:hAnsi="MS Sans Serif;Times New Roman"/>
          <w:sz w:val="28"/>
          <w:szCs w:val="28"/>
        </w:rPr>
        <w:t>Администрация Орджоникидзевского района города Перми, 614026, г. Пермь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ул. А.Щербакова, 24,   к. 310 , т. 263-46-80,  263-52-04 ф.:263-48-04,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E-mail: 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u w:val="single"/>
          <w:lang w:val="en-US"/>
        </w:rPr>
        <w:t>admord@perm.permregion.ru &lt;mailto:admord@perm.permregion.ru&gt;</w:t>
      </w:r>
      <w:r>
        <w:rPr>
          <w:rFonts w:cs="MS Sans Serif;Times New Roman" w:ascii="MS Sans Serif;Times New Roman" w:hAnsi="MS Sans Serif;Times New Roman"/>
          <w:sz w:val="28"/>
          <w:szCs w:val="28"/>
          <w:lang w:val="en-U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Ответственный исполнитель - Волосатова Валентина Сергеевна (тел. 263-48-17) предусматривает осуществить за счет бюджета города Перми закупку работ по организации первичных мер пожарной безопасности в Орджоникидзевском районе города  Перми (ремонт бесхозных пожарных водоемов) в 2010 году путем проведения запроса котировок в третьем квартале 2010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Место выполнения работ: </w:t>
      </w:r>
      <w:r>
        <w:rPr>
          <w:rFonts w:cs="MS Sans Serif;Times New Roman" w:ascii="MS Sans Serif;Times New Roman" w:hAnsi="MS Sans Serif;Times New Roman"/>
          <w:sz w:val="28"/>
          <w:szCs w:val="28"/>
        </w:rPr>
        <w:t>г. Пермь, Орджоникидзевский район (ремонт бесхозных пожарных водоемов) по адрес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1.ул. 2-я Затонская, 3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2.ул. Январская, 43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3.ул. Трясолобова, 4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4.ул. Волочаевская, 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Сроки выполнения работ: </w:t>
      </w:r>
      <w:r>
        <w:rPr>
          <w:rFonts w:cs="MS Sans Serif;Times New Roman" w:ascii="MS Sans Serif;Times New Roman" w:hAnsi="MS Sans Serif;Times New Roman"/>
          <w:sz w:val="28"/>
          <w:szCs w:val="28"/>
        </w:rPr>
        <w:t>с момента подписания муниципального контракта по 20.12.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Виды работ: </w:t>
      </w:r>
      <w:r>
        <w:rPr>
          <w:rFonts w:cs="MS Sans Serif;Times New Roman" w:ascii="MS Sans Serif;Times New Roman" w:hAnsi="MS Sans Serif;Times New Roman"/>
          <w:sz w:val="28"/>
          <w:szCs w:val="28"/>
        </w:rPr>
        <w:t>ремонт 4 (четырех) бесхозных пожарных водоемов в соответствии со сметой (приложение № 2 к извещени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b/>
          <w:b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Требования к выполнению рабо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·</w:t>
        <w:tab/>
        <w:t>Обеспечение выполнения необходимых требований безопасности по охране труда при выполнении работ, связанных с ремонтом бесхозных пожарных водоемов, включая обеспечение выполнения требований электро- и пожаро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>·</w:t>
        <w:tab/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Срок гарантий по выполнению работ: </w:t>
      </w:r>
      <w:r>
        <w:rPr>
          <w:rFonts w:cs="MS Sans Serif;Times New Roman" w:ascii="MS Sans Serif;Times New Roman" w:hAnsi="MS Sans Serif;Times New Roman"/>
          <w:sz w:val="28"/>
          <w:szCs w:val="28"/>
        </w:rPr>
        <w:t>срок гарантий на весь объем выполненных работ 24 месяца с момента подписания акта сдачи-приемки выполненных работ. В случае обнаружения дефектов после приемки выполненных работ - исполнение дефектов производится за счет Подрядч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Начальная (максимальная) цена контракта: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499 895,00 рублей 41 ко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Источник финансирования: </w:t>
      </w:r>
      <w:r>
        <w:rPr>
          <w:rFonts w:cs="MS Sans Serif;Times New Roman" w:ascii="MS Sans Serif;Times New Roman" w:hAnsi="MS Sans Serif;Times New Roman"/>
          <w:sz w:val="28"/>
          <w:szCs w:val="28"/>
        </w:rPr>
        <w:t>бюджет города Пер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Оплата работ: </w:t>
      </w:r>
      <w:r>
        <w:rPr>
          <w:rFonts w:cs="MS Sans Serif;Times New Roman" w:ascii="MS Sans Serif;Times New Roman" w:hAnsi="MS Sans Serif;Times New Roman"/>
          <w:sz w:val="28"/>
          <w:szCs w:val="28"/>
        </w:rPr>
        <w:t>Форма оплаты - безналичный расч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>Авансовый платеж в размере 30% от цены муниципального контракта перечисляется Заказчиком в течение 10 (десяти) банковских дней со дня подписания муниципального контракта. Окончательный расчет за выполненные работы производится Заказчиком в течение 10 (десяти) банковских дней после полного выполнения всех работ включая устранение выявленных недостатков, на основании акта сдачи-приемки выполненных работ (унифицированная форма КС-2) с приложением фотоматериалов этапов ремонта в количестве 3 фотографий с каждого объекта, спраки о стоимости выполненных работ и затрат (унифицированная форма КС-3), счета-фак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  <w:t>Цена услуги  должна быть указана с учетом расходов на материалы, затрат на страхование, уплату налогов, сборов и других обязательных плате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>В случае Вашего согласия принять участие в выполнении работ по организации первичных мер пожарной безопасности  Орджоникидзевском районе города Перми (ремонт бесхозных пожарных водоемов) в 2010 году, просим представить котировочную заявку в письменном виде курьером или  другими средствами связи по прилагаемой форме, согласно приложению №1  по  адресу: г. Пермь, ул. А.Щербакова, 24, к. 310 до 10:00 часов местного времени 23.09.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Sans Serif;Times New Roman" w:cs="MS Sans Serif;Times New Roman" w:ascii="MS Sans Serif;Times New Roman" w:hAnsi="MS Sans Serif;Times New Roman"/>
          <w:sz w:val="28"/>
          <w:szCs w:val="28"/>
        </w:rPr>
        <w:t xml:space="preserve">    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Срок подписания муниципального контракта: 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не ранее чем через семь дней со дня размещения на официальном сайте администрации г.Перми </w:t>
      </w:r>
      <w:r>
        <w:rPr>
          <w:rFonts w:cs="MS Sans Serif;Times New Roman" w:ascii="MS Sans Serif;Times New Roman" w:hAnsi="MS Sans Serif;Times New Roman"/>
          <w:b/>
          <w:bCs/>
          <w:sz w:val="28"/>
          <w:szCs w:val="28"/>
          <w:u w:val="single"/>
        </w:rPr>
        <w:t>www.gorodperm.ru</w:t>
      </w: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S Sans Serif;Times New Roman" w:ascii="MS Sans Serif;Times New Roman" w:hAnsi="MS Sans Serif;Times New Roman"/>
          <w:b/>
          <w:bCs/>
          <w:sz w:val="28"/>
          <w:szCs w:val="28"/>
        </w:rPr>
        <w:t xml:space="preserve">Приложение: </w:t>
      </w:r>
      <w:r>
        <w:rPr>
          <w:rFonts w:cs="MS Sans Serif;Times New Roman" w:ascii="MS Sans Serif;Times New Roman" w:hAnsi="MS Sans Serif;Times New Roman"/>
          <w:sz w:val="28"/>
          <w:szCs w:val="28"/>
        </w:rPr>
        <w:t>Форма котировочной заявки,  проект муниципального контракта, сметный рас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 xml:space="preserve">И.о. главы администрации  Орджоникидзевского района     _________________________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13:00Z</dcterms:created>
  <dc:creator>ump22</dc:creator>
  <dc:description/>
  <cp:keywords/>
  <dc:language>en-US</dc:language>
  <cp:lastModifiedBy>ump22</cp:lastModifiedBy>
  <dcterms:modified xsi:type="dcterms:W3CDTF">2010-09-13T05:14:00Z</dcterms:modified>
  <cp:revision>1</cp:revision>
  <dc:subject/>
  <dc:title/>
</cp:coreProperties>
</file>