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24"/>
          <w:szCs w:val="24"/>
        </w:rPr>
        <w:t>протокол № 8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анитарной прочистке вдоль дорог Кировского района г. Перми.</w:t>
      </w:r>
    </w:p>
    <w:p>
      <w:pPr>
        <w:pStyle w:val="Normal"/>
        <w:jc w:val="center"/>
        <w:rPr>
          <w:b/>
          <w:b/>
          <w:smallCaps/>
          <w:sz w:val="10"/>
          <w:szCs w:val="10"/>
        </w:rPr>
      </w:pPr>
      <w:r>
        <w:rPr>
          <w:b/>
          <w:smallCaps/>
          <w:sz w:val="10"/>
          <w:szCs w:val="1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    «13» сентября 2010 года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426"/>
        <w:rPr>
          <w:sz w:val="24"/>
          <w:szCs w:val="24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Заместитель председателя:                       Е. С. Большакова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</w:t>
        <w:tab/>
        <w:t xml:space="preserve">                       Е.В. Петрова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                                  А.М. Полынская</w:t>
      </w:r>
    </w:p>
    <w:p>
      <w:pPr>
        <w:pStyle w:val="Normal"/>
        <w:tabs>
          <w:tab w:val="clear" w:pos="720"/>
          <w:tab w:val="left" w:pos="0" w:leader="none"/>
        </w:tabs>
        <w:ind w:right="-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426" w:hanging="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sz w:val="24"/>
          <w:szCs w:val="24"/>
        </w:rPr>
        <w:t xml:space="preserve">Закупка </w:t>
      </w:r>
      <w:r>
        <w:rPr>
          <w:sz w:val="24"/>
        </w:rPr>
        <w:t xml:space="preserve">работ по санитарной прочистке вдоль дорог Кировского района г. Перми </w:t>
      </w:r>
      <w:r>
        <w:rPr>
          <w:sz w:val="24"/>
          <w:szCs w:val="24"/>
        </w:rPr>
        <w:t>извещение № 08/08/10 от 31 августа 2010 года, размещено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1 августа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499 851 (четыреста девяносто девять тысяч восемьсот пятьдесят один) рубль 40 копеек  </w:t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6.1. Предлагаемых к выполнению работ, являющихся предметом закупки, составу работ и требованиям к выполнению работ, указанных в техническом задании (приложение № 1 к извещению о проведении запроса котировок) и объему работ, представленному в локальном сметном  расчёте </w:t>
      </w:r>
      <w:r>
        <w:rPr>
          <w:sz w:val="24"/>
        </w:rPr>
        <w:t>Заказчика</w:t>
      </w:r>
      <w:r>
        <w:rPr>
          <w:sz w:val="24"/>
          <w:szCs w:val="24"/>
        </w:rPr>
        <w:t>, (приложение № 2 к извещению о проведении запроса котировок)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6.2.  Месту выполнения работ: Кировский район, г.Пермь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ab/>
        <w:t>6.3. Срокам выполнения работ: 15 календарных дней с даты заключения муниципального контракт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7.  Оплата работ: безналичный расче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- в в течение 10 банковских дней с даты подписания акта выполненных объёмов работ по форме КС-2, справки  стоимости работ по форме КС-3, получения заказчиком счета-фактуры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гаран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6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ершинова Елена Александров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85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ханизированная фирма «Спарго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андарт-Стро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котировочные заявки ООО «Автогарант», ИП Першинова Елена Александровна, ООО «Механизированная фирма «Спарго»,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9.2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5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андарт-Строй»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- несоответствие требованиям, установленным в извещении о проведении запроса котировок (в банковских реквизитах участника не указан корреспондентский счет банка)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ИП Першинова Елена Александровна и составила 375 850 (триста семьдесят пять тысяч восемьсот пятьдесят) рублей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– ИП Першинова Елена Александровна;</w:t>
      </w:r>
      <w:r>
        <w:rPr/>
        <w:t xml:space="preserve"> </w:t>
      </w:r>
      <w:r>
        <w:rPr>
          <w:sz w:val="24"/>
          <w:szCs w:val="24"/>
        </w:rPr>
        <w:t>место жительства: 614089, г. Пермь, ул. Балхашская, д.85; цена муниципального контракта 375 850 (триста семьдесят пять тысяч восемьсот пятьдесят) рублей 00 копее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 – ООО Механизированная фирма «Спарго», место нахождения: 614058, г.Пермь, ул.9 Января, 16; цена муниципального контракта 380 000 (триста восемьдесят тысяч) рублей 00 копеек.</w:t>
      </w:r>
    </w:p>
    <w:p>
      <w:pPr>
        <w:pStyle w:val="Normal"/>
        <w:ind w:left="71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4845"/>
      </w:tblGrid>
      <w:tr>
        <w:trPr>
          <w:trHeight w:val="309" w:hRule="atLeast"/>
        </w:trPr>
        <w:tc>
          <w:tcPr>
            <w:tcW w:w="57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          </w:t>
            </w:r>
            <w:r>
              <w:rPr>
                <w:sz w:val="24"/>
                <w:szCs w:val="24"/>
              </w:rPr>
              <w:t xml:space="preserve">Е.С. Большакова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(Подпись)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        Е.В. Петрова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        </w:t>
            </w:r>
            <w:r>
              <w:rPr>
                <w:sz w:val="24"/>
                <w:szCs w:val="24"/>
              </w:rPr>
              <w:t xml:space="preserve">А.М. Полынска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rPr/>
      </w:pPr>
      <w:r>
        <w:rPr>
          <w:sz w:val="24"/>
          <w:szCs w:val="24"/>
        </w:rPr>
        <w:t>И.о. директора МБУ «Благоустройство Кировского района»    _________________     А.С. Павлушин</w:t>
      </w:r>
      <w:r>
        <w:rPr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851" w:right="425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06:00Z</dcterms:created>
  <dc:creator>Институт госзакупок РАГС</dc:creator>
  <dc:description/>
  <cp:keywords/>
  <dc:language>en-US</dc:language>
  <cp:lastModifiedBy>User</cp:lastModifiedBy>
  <cp:lastPrinted>2010-08-30T16:28:00Z</cp:lastPrinted>
  <dcterms:modified xsi:type="dcterms:W3CDTF">2010-09-13T03:36:00Z</dcterms:modified>
  <cp:revision>56</cp:revision>
  <dc:subject/>
  <dc:title>ПРОТОКОЛ ОЦЕНКИ И СОПОСТАВЛЕНИЯ ЗАЯВОК НА УЧАСТИЕ В КОНКУРСЕ </dc:title>
</cp:coreProperties>
</file>