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3.09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 «Оказание автотранспортных услуг».</w:t>
      </w:r>
    </w:p>
    <w:p>
      <w:pPr>
        <w:pStyle w:val="Normal"/>
        <w:ind w:firstLine="709"/>
        <w:jc w:val="both"/>
        <w:rPr/>
      </w:pPr>
      <w:r>
        <w:rPr/>
        <w:t>Извещение №60 от 01.09.2010 года размещено на официальном сайте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1.09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5 6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ул. Веденеева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10.2010г по 31.12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ниверс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 75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остаре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 06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Универсал», адрес: 614090 г. Пермь, ул. Куйбышева 118, с ценой муниципального контракта – 486 750.00 (Четыреста восемьдесят шесть тысяч семьсот пятьдесят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Костарева Наталья Николаевна, адрес: 614090 г. Пермь, ул. Вижайская д.14, кв. 235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52:00Z</dcterms:created>
  <dc:creator>zvereva</dc:creator>
  <dc:description/>
  <cp:keywords/>
  <dc:language>en-US</dc:language>
  <cp:lastModifiedBy>Пользователь</cp:lastModifiedBy>
  <cp:lastPrinted>2010-09-13T10:16:00Z</cp:lastPrinted>
  <dcterms:modified xsi:type="dcterms:W3CDTF">2010-09-13T04:17:00Z</dcterms:modified>
  <cp:revision>3</cp:revision>
  <dc:subject/>
  <dc:title>ПРОТОКОЛ №51</dc:title>
</cp:coreProperties>
</file>