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3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курицы и яйца  МДОУ «Детский сад № 369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урицы и яйц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4 487,44 (сто семьдесят четыре тысячи четыреста восемьдесят семь рублей) 44 копей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/>
              <w:t>614083, г. Пермь, ул. Балхажская, 203</w:t>
            </w:r>
          </w:p>
          <w:p>
            <w:pPr>
              <w:pStyle w:val="Normal"/>
              <w:rPr/>
            </w:pPr>
            <w:r>
              <w:rPr/>
              <w:t>614083, г. Пермь, ул. Братская, 6А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369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22» сентября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ДОУ «Детский сад № 369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83,  г. Пермь,  ул. Холмогорская, 4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ирьянова Наталья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41-98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69@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3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</w:t>
        <w:tab/>
        <w:tab/>
        <w:tab/>
        <w:t>__________________</w:t>
        <w:tab/>
        <w:tab/>
        <w:tab/>
        <w:tab/>
        <w:t>/Кирьянова Н.А./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7:00Z</dcterms:created>
  <dc:creator>Имя</dc:creator>
  <dc:description/>
  <cp:keywords/>
  <dc:language>en-US</dc:language>
  <cp:lastModifiedBy>1</cp:lastModifiedBy>
  <cp:lastPrinted>2010-08-17T13:25:00Z</cp:lastPrinted>
  <dcterms:modified xsi:type="dcterms:W3CDTF">2010-09-13T07:30:00Z</dcterms:modified>
  <cp:revision>9</cp:revision>
  <dc:subject/>
  <dc:title/>
</cp:coreProperties>
</file>