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3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бакалеи  МДОУ «Детский сад № 369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бакале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3 078 (сто семьдесят три тысячи семьдесят восемь рублей) 24 копей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/>
              <w:t>614083, г. Пермь, ул. Балхажская, 203</w:t>
            </w:r>
          </w:p>
          <w:p>
            <w:pPr>
              <w:pStyle w:val="Normal"/>
              <w:rPr/>
            </w:pPr>
            <w:r>
              <w:rPr/>
              <w:t>614083, г. Пермь, ул. Братская, 6А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2» сентября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3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рьянов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1-98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9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Кирьянова Н.А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1</cp:lastModifiedBy>
  <cp:lastPrinted>2010-09-09T18:44:00Z</cp:lastPrinted>
  <dcterms:modified xsi:type="dcterms:W3CDTF">2010-09-13T07:34:00Z</dcterms:modified>
  <cp:revision>14</cp:revision>
  <dc:subject/>
  <dc:title/>
</cp:coreProperties>
</file>