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5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ектирование резервного (аварийного) источника электроснабжения (ДЭ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3» сентября  2010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Ногина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                                       Дядюшкин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приобретение фетального монитора</w:t>
      </w:r>
      <w:r>
        <w:rPr>
          <w:b/>
        </w:rPr>
        <w:t xml:space="preserve"> </w:t>
      </w:r>
      <w:r>
        <w:rPr>
          <w:sz w:val="24"/>
          <w:szCs w:val="24"/>
        </w:rPr>
        <w:t>для Муниципального учреждения здравоохранения «Городская клиническая больница № 7» (извещение № 54 от 02 сентября 2010 года размещено на официальном сайте «Администрация города Перми» (www.gorodperm.ru) в сети Интернет 02 сентября  2010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400 000,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бюд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е и исходные данные для проектирования согласно Технического задания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с момента заключения муниципального контракта в течение 75 календарных дней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одиться безналичным перечислением денежных средств в 20 (двадцати) календарных дней после подписания Акта сдачи – приемки всех выполненных работ по Муниципальному контракту и предоставления счета и счет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662"/>
        <w:gridCol w:w="2080"/>
        <w:gridCol w:w="2683"/>
      </w:tblGrid>
      <w:tr>
        <w:trPr>
          <w:tblHeader w:val="true"/>
          <w:trHeight w:val="939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нергопроект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0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6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Трест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0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-Инжиниринг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 968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Смета-Консалтинг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нергострой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9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5 от 10.09.2010г.</w:t>
            </w:r>
          </w:p>
        </w:tc>
      </w:tr>
      <w:tr>
        <w:trPr>
          <w:trHeight w:val="25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роектное бюро «ЮБЦ»</w:t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 000,0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 от 10.09.2010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Энергострой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г. Пермь, ул. Комбайнеров, д. 39 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 xml:space="preserve">Цена контракта: 168 900,0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«Трест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К.Минина, д.21, офис 301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70 0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4:05:00Z</dcterms:created>
  <dc:creator>Маша</dc:creator>
  <dc:description/>
  <cp:keywords/>
  <dc:language>en-US</dc:language>
  <cp:lastModifiedBy>1</cp:lastModifiedBy>
  <cp:lastPrinted>2010-09-13T10:36:00Z</cp:lastPrinted>
  <dcterms:modified xsi:type="dcterms:W3CDTF">2010-09-13T04:37:00Z</dcterms:modified>
  <cp:revision>79</cp:revision>
  <dc:subject/>
  <dc:title>Протокол № 7/1</dc:title>
</cp:coreProperties>
</file>