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орактант альфа (торговое наименование Куросурф или эквивалент)  для МУЗ «Медсанчасть №9 им.М.А.Тверье» (извещение №99 от «03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1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Порактант альфа (торговое наименование Куросурф или эквивалент)  в количестве 10 флаконов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с 04 по 06 октября 2010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435,9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137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 3-я Набережная, д.42 с ценой котировочной заявки   194 5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расоткина С.А., 614066, г. Пермь, ул. Мира, 66 «б», к.53 с ценой котировочной заявки   19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435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87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59:00Z</dcterms:created>
  <dc:creator>Институт госзакупок РАГС</dc:creator>
  <dc:description/>
  <cp:keywords/>
  <dc:language>en-US</dc:language>
  <cp:lastModifiedBy>Пользователь</cp:lastModifiedBy>
  <cp:lastPrinted>2010-09-13T08:48:00Z</cp:lastPrinted>
  <dcterms:modified xsi:type="dcterms:W3CDTF">2010-09-13T02:59:00Z</dcterms:modified>
  <cp:revision>2</cp:revision>
  <dc:subject/>
  <dc:title>ПРОТОКОЛ ОЦЕНКИ И СОПОСТАВЛЕНИЯ ЗАЯВОК НА УЧАСТИЕ В КОНКУРСЕ </dc:title>
</cp:coreProperties>
</file>