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02</w:t>
        <w:b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поставку лекарственного средст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13» сентября 2010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Л.Л.Микова – начальник отдела закупо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 главного врача по медицинской ч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лекарственного средства Гепарин натрия  (торговое наименование Гепарин  или эквивалент)  для МУЗ «Медсанчасть №9 им.М.А.Тверье» (извещение №102 от «03» сентябр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3» сентября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180 00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лекарственного средства Гепарин натрия  (торговое наименование Гепарин  или эквивалент) в количестве 300 упаковок для МУЗ «Медсанчасть №9 им.М.А.Тверье». Характеристики товара указаны в техническом задании - Приложение 1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соответствии с Техническим заданием –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, поступило 4 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расоткина Светлана Анатольевна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Мира, 66 «б», к.5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 2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фирма «Центр Внедрения «Протек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8, г. Пермь, ул. Шоссе Космонавтов, д.11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 848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одыгина, д.5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 684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Научно-производственная компания «Катрен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Шоссе Космонавтов, д. 11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 152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победителем в проведении запроса котировок  ИП Красоткина С.А., 614066, г. Пермь, ул. Мира, 66 «б», к.53 с ценой котировочной заявки   154 200,00 рублей.</w:t>
      </w:r>
    </w:p>
    <w:p>
      <w:pPr>
        <w:pStyle w:val="Normal"/>
        <w:ind w:firstLine="9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АО «Пермфармация», г. Пермь, ул. Лодыгина, д.57 с ценой котировочной заявки   156 684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 xml:space="preserve">Л.Л.Микова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>
          <w:trHeight w:val="435" w:hRule="atLeast"/>
        </w:trPr>
        <w:tc>
          <w:tcPr>
            <w:tcW w:w="436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  <w:tr>
        <w:trPr>
          <w:trHeight w:val="870" w:hRule="atLeast"/>
        </w:trPr>
        <w:tc>
          <w:tcPr>
            <w:tcW w:w="436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2:48:00Z</dcterms:created>
  <dc:creator>Институт госзакупок РАГС</dc:creator>
  <dc:description/>
  <cp:keywords/>
  <dc:language>en-US</dc:language>
  <cp:lastModifiedBy>Пользователь</cp:lastModifiedBy>
  <cp:lastPrinted>2010-07-28T08:13:00Z</cp:lastPrinted>
  <dcterms:modified xsi:type="dcterms:W3CDTF">2010-09-13T02:48:00Z</dcterms:modified>
  <cp:revision>2</cp:revision>
  <dc:subject/>
  <dc:title>ПРОТОКОЛ ОЦЕНКИ И СОПОСТАВЛЕНИЯ ЗАЯВОК НА УЧАСТИЕ В КОНКУРСЕ </dc:title>
</cp:coreProperties>
</file>