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3» сентября  2010 года №11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лекарственного средства «Ибупрофен»,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торговое наименование «Педеа» или эквивалент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Контактное лицо, контактный телефон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«Ибупрофен», торговое наименование "Педеа" или эквивалент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упаковок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30 (в пятницу до 15:45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30 минут  «20» сентября 2010г.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пособ подачи котировочной заяв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подписания победителем муниципального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ребования к участникам размещения заказ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0:32:00Z</dcterms:created>
  <dc:creator>СОК</dc:creator>
  <dc:description/>
  <cp:keywords/>
  <dc:language>en-US</dc:language>
  <cp:lastModifiedBy>Маркетолог 3</cp:lastModifiedBy>
  <cp:lastPrinted>2010-09-03T15:21:00Z</cp:lastPrinted>
  <dcterms:modified xsi:type="dcterms:W3CDTF">2010-09-13T03:29:00Z</dcterms:modified>
  <cp:revision>3</cp:revision>
  <dc:subject/>
  <dc:title>ИЗВЕЩЕНИЕ № __ от «___» __________ 200 _ года </dc:title>
</cp:coreProperties>
</file>