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0 от 13 сентября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0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/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10.2010г. и действует по 31.12.2010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10г.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1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 13 часов (27*13 = 351 ча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7*5 = 135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09-13T04:04:00Z</dcterms:modified>
  <cp:revision>16</cp:revision>
  <dc:subject/>
  <dc:title/>
</cp:coreProperties>
</file>