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10 от 13 сентября 2010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1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5*14 = 910 часов), в выходные дни по13 часов (27*13 = 351 час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5*9 = 585 часов), в выходные дни по 5 часов (27*5 = 135 часов).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ный врач  МУЗ «ГДКП №1»                                             А.Н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Денис</cp:lastModifiedBy>
  <dcterms:modified xsi:type="dcterms:W3CDTF">2010-09-13T03:52:00Z</dcterms:modified>
  <cp:revision>14</cp:revision>
  <dc:subject/>
  <dc:title/>
</cp:coreProperties>
</file>