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едоставление услуги «Запись пациентов на прием»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» сентя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«Запись пациентов на прием» 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8 от «03» </w:t>
      </w:r>
      <w:r>
        <w:rPr>
          <w:sz w:val="22"/>
          <w:szCs w:val="22"/>
        </w:rPr>
        <w:t>сентября</w:t>
      </w:r>
      <w:r>
        <w:rPr>
          <w:sz w:val="24"/>
          <w:szCs w:val="24"/>
        </w:rPr>
        <w:t xml:space="preserve">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03» </w:t>
      </w:r>
      <w:r>
        <w:rPr>
          <w:sz w:val="22"/>
          <w:szCs w:val="22"/>
        </w:rPr>
        <w:t>сентября</w:t>
      </w:r>
      <w:r>
        <w:rPr>
          <w:sz w:val="24"/>
          <w:szCs w:val="24"/>
        </w:rPr>
        <w:t xml:space="preserve">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28 027,4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10.2010 по 31.12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одиться ежемесячно  безналичным перечислением  денежных средств   в течение 20 банковских дней с момента получения счет – фактуры на основании предоставленных Исполнителем акта сдачи-приемки оказанных услуг и счета- фактуры с указанием наименования оказанной услуги и ее стоим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 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 02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тародумов М.Н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7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 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 02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ИП Стародумов М.Н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7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78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Сумма по заявке поставщика превышает сумму по решению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Стародумов М.Н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 Котировочная заявка не соответствует требованиям, установленным в извещении о проведении запроса котировок (неверно указан расчетный счет участника размещения заказ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40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Сумма по заявке поставщика превышает сумму по решению.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Стародумов М.Н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 Котировочная заявка не соответствует требованиям, установленным в извещении о проведении запроса котировок (неверно указан расчетный счет участника размещения заказ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обработки данных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Пермь, бульвар Гагарин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8 000,00 (Сто двадцать восем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6:00Z</dcterms:created>
  <dc:creator>Институт госзакупок РАГС</dc:creator>
  <dc:description/>
  <cp:keywords/>
  <dc:language>en-US</dc:language>
  <cp:lastModifiedBy>опер5</cp:lastModifiedBy>
  <cp:lastPrinted>2009-12-04T08:59:00Z</cp:lastPrinted>
  <dcterms:modified xsi:type="dcterms:W3CDTF">2010-09-13T10:52:00Z</dcterms:modified>
  <cp:revision>4</cp:revision>
  <dc:subject/>
  <dc:title>ПРОТОКОЛ ОЦЕНКИ И СОПОСТАВЛЕНИЯ ЗАЯВОК НА УЧАСТИЕ В КОНКУРСЕ </dc:title>
</cp:coreProperties>
</file>