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24 от 13 сен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ико-санитарная 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Натрия хлорид"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 ф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: октябрь 2010 г-3000шт, ноябрь 2010г- 6000шт, декабрь 2010г- 7000шт 2010г, январь 2011г-3000шт  один раз в месяц, первая  после заключения муниципального контракта  по согласованию с заказчиком ( не позднее 15 октября 2010г), последующие партии –дата поставки по согласованию с заказчиком, но не позднее 10-го числа текущего месяц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при отгрузке на склад Покупателя должен сопровождаться товарно-сопроводительными документами, в т.ч. протоколом 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формировании фактически отпускной цены размер предельной надбавки (%  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Цена, предлагаемая в котировочной заявке, должна быть указана в рублях </w:t>
            </w: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 (отдел кадров) ответственному лицу Кушевой А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7   часов 00 минут 22 сентября 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главного  врача  МУЗ «КМСЧ №1»</w:t>
        <w:tab/>
        <w:tab/>
        <w:tab/>
        <w:t>А.М.Ильченко.</w:t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08:00Z</dcterms:created>
  <dc:creator>СОК</dc:creator>
  <dc:description/>
  <cp:keywords/>
  <dc:language>en-US</dc:language>
  <cp:lastModifiedBy>Admin</cp:lastModifiedBy>
  <cp:lastPrinted>2010-07-15T11:51:00Z</cp:lastPrinted>
  <dcterms:modified xsi:type="dcterms:W3CDTF">2010-09-08T06:42:00Z</dcterms:modified>
  <cp:revision>6</cp:revision>
  <dc:subject/>
  <dc:title>ИЗВЕЩЕНИЕ № __ от «___» __________ 200 _ года </dc:title>
</cp:coreProperties>
</file>