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звещение № 431 от 13.09.2010 года.</w:t>
      </w:r>
    </w:p>
    <w:p>
      <w:pPr>
        <w:pStyle w:val="Heading4"/>
        <w:rPr/>
      </w:pPr>
      <w:r>
        <w:rPr>
          <w:sz w:val="28"/>
          <w:szCs w:val="28"/>
        </w:rPr>
        <w:t>о  проведение запроса котировок на закупку шприцев медицинских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МУЗ КМСЧ № 1 у субъектов малого предприним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АКАЗЧИК - муниципальное учреждение здравоохранения Клиническая медико  – санитарная часть № 1 (614000 г. Пермь, ул. Куйбышева, 110, телефон: 263-27-50, факс: 263-32-10,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</w:rPr>
          <w:t>msch11957@mail.ru)</w:t>
        </w:r>
      </w:hyperlink>
      <w:r>
        <w:rPr>
          <w:sz w:val="24"/>
        </w:rPr>
        <w:t>, в связи с размещением муниципального заказа на закупку шприцев медицинских для МУЗ «КМСЧ №1», методом запроса котировок, мы предлагаем заинтересованным лицам подать котировочные заявк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Максимальная цена контракта: </w:t>
      </w:r>
      <w:r>
        <w:rPr>
          <w:sz w:val="24"/>
        </w:rPr>
        <w:t>300 000,00</w:t>
      </w:r>
      <w:r>
        <w:rPr>
          <w:b w:val="false"/>
          <w:sz w:val="24"/>
        </w:rPr>
        <w:t xml:space="preserve">  </w:t>
      </w:r>
      <w:r>
        <w:rPr>
          <w:sz w:val="24"/>
        </w:rPr>
        <w:t>руб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тавка продукции одним неделимым лотом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сточник финансирования:  средства ОМС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Ответственный исполнитель – Мандрикова Лариса Викторовна, зав.аптекой (263-44-17)</w:t>
      </w:r>
    </w:p>
    <w:p>
      <w:pPr>
        <w:pStyle w:val="Normal"/>
        <w:jc w:val="both"/>
        <w:rPr/>
      </w:pPr>
      <w:r>
        <w:rPr>
          <w:b/>
          <w:sz w:val="24"/>
        </w:rPr>
        <w:t xml:space="preserve">Срок поставки – </w:t>
      </w:r>
      <w:r>
        <w:rPr>
          <w:sz w:val="24"/>
        </w:rPr>
        <w:t>Октябрь, ноябрь, декабрь 2010 года, равными долями.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Первая поставка по заявке заказчика в течение 3-х календарных дней после подписания муниципального контракта, последующие - по заявке заказчика, но не позднее 5-го числа текущего меся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дномоментная поставка всей партии товара не допускается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Место доставки товара: МУЗ «КМСЧ № 1», г. Пермь, бульвар Гагарина  (аптека)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оставляемый товар должен отвечать требованиям, указанным в техническом задании (Приложение № 1), установленным ГОСТам, ОСТам, ТУ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Котировочная заявка по форме, указанной в Приложении № 2 должна содержать только одно ценовое предложение. 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на  должна включать в себя затраты на доставку, налоги, сборы и иные обязательные платеж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г. Пермь, Бульвар Гагарина, 68, административный корпус, каб.№10, отдел кадров, ответственному лицу Кушевой А.А.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Срок подачи котировочных заявок  </w:t>
      </w:r>
      <w:r>
        <w:rPr>
          <w:sz w:val="24"/>
        </w:rPr>
        <w:t>до 17:00 час. 22 сентября 2010 года.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КАЗЧИК оплачивает поставленный товар в течение двадцати   банковских дней со дня предоставления счет - фактуры, накладной, акта сдачи-приемки, оформленных в установленном порядке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риложение: 1- Техническое задание (Приложение № 1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2- Форма котировочной заявки (Приложение № 2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3- Проект муниципального контракта (Приложение № 3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И.о.главного врача МУЗ «КМСЧ № 1»</w:t>
        <w:tab/>
        <w:tab/>
        <w:tab/>
        <w:tab/>
        <w:t>А.М.Ильченко.</w:t>
      </w:r>
    </w:p>
    <w:sectPr>
      <w:type w:val="nextPage"/>
      <w:pgSz w:w="12240" w:h="15840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сновной шрифт абзаца Знак"/>
    <w:basedOn w:val="Normal"/>
    <w:qFormat/>
    <w:pPr>
      <w:spacing w:before="100" w:after="10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1957@mail.ru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29:00Z</dcterms:created>
  <dc:creator>5</dc:creator>
  <dc:description/>
  <cp:keywords/>
  <dc:language>en-US</dc:language>
  <cp:lastModifiedBy>Admin</cp:lastModifiedBy>
  <cp:lastPrinted>2009-06-15T13:36:00Z</cp:lastPrinted>
  <dcterms:modified xsi:type="dcterms:W3CDTF">2010-09-10T07:55:00Z</dcterms:modified>
  <cp:revision>4</cp:revision>
  <dc:subject/>
  <dc:title>Извещение № К16-12/07 от 14</dc:title>
</cp:coreProperties>
</file>