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№ 431  от 13.09.2010г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3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441"/>
        <w:gridCol w:w="5065"/>
        <w:gridCol w:w="933"/>
        <w:gridCol w:w="1260"/>
      </w:tblGrid>
      <w:tr>
        <w:trPr>
          <w:trHeight w:val="795" w:hRule="atLeast"/>
        </w:trPr>
        <w:tc>
          <w:tcPr>
            <w:tcW w:w="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2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именование </w:t>
            </w:r>
          </w:p>
        </w:tc>
        <w:tc>
          <w:tcPr>
            <w:tcW w:w="50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хническое задание</w:t>
            </w:r>
          </w:p>
        </w:tc>
        <w:tc>
          <w:tcPr>
            <w:tcW w:w="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Едини-цы измере-ни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Количест-во</w:t>
            </w:r>
          </w:p>
        </w:tc>
      </w:tr>
      <w:tr>
        <w:trPr>
          <w:trHeight w:val="270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6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приц 1мл инсулиновый U-100 </w:t>
            </w:r>
            <w:r>
              <w:rPr/>
              <w:t xml:space="preserve">одноразовый инъекционный трехкомпонентный с иглой 0,45х10мм </w:t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Наличие резиновой уплотнительной манжеты на поршне.</w:t>
            </w:r>
          </w:p>
        </w:tc>
        <w:tc>
          <w:tcPr>
            <w:tcW w:w="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00</w:t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>
                <w:bCs/>
              </w:rPr>
              <w:t>Отсутствие "мертвого" пространства.</w:t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5" w:hRule="atLeast"/>
        </w:trPr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 xml:space="preserve">Игла </w:t>
            </w:r>
            <w:r>
              <w:rPr>
                <w:bCs/>
              </w:rPr>
              <w:t>0,45х10мм</w:t>
            </w:r>
            <w:r>
              <w:rPr/>
              <w:t xml:space="preserve">, заточка иглы трехгранная копьевидная, толщина стенки (мм) </w:t>
            </w:r>
            <w:r>
              <w:rPr>
                <w:lang w:val="en-US"/>
              </w:rPr>
              <w:t>S</w:t>
            </w:r>
            <w:r>
              <w:rPr/>
              <w:t xml:space="preserve"> не более 0,15, прочность соединения шприца с иглой 8,0 согласно </w:t>
            </w:r>
            <w:r>
              <w:rPr>
                <w:lang w:val="en-US"/>
              </w:rPr>
              <w:t>ISO</w:t>
            </w:r>
            <w:r>
              <w:rPr/>
              <w:t xml:space="preserve"> 594-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стопорного кольца внутри цилиндр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Усил. прокола/усил. скольжения – 130/9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Шприц без латекса, не содержит силико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требительская упаковка – прозрачная, стерильная, типа «блистер» (ПВХ/бумага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личие слов «стерильно» и «апирогенно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личие стандарта производства: сертификат ИСО 13485/2003</w:t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Предоставление сертификата соответствия и регистрационного удостоверения  для подтверждения соответствия техническому заданию до подписания муниципального контракта.</w:t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приц 2мл </w:t>
            </w:r>
            <w:r>
              <w:rPr/>
              <w:t xml:space="preserve">одноразовый инъекционный трехкомпонентный с иглой 0,6х30мм </w:t>
            </w:r>
          </w:p>
        </w:tc>
        <w:tc>
          <w:tcPr>
            <w:tcW w:w="506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Наличие резиновой уплотнительной манжеты на поршне.</w:t>
            </w:r>
          </w:p>
        </w:tc>
        <w:tc>
          <w:tcPr>
            <w:tcW w:w="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765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 xml:space="preserve">Игла </w:t>
            </w:r>
            <w:r>
              <w:rPr>
                <w:bCs/>
              </w:rPr>
              <w:t>0,6х30мм,</w:t>
            </w:r>
            <w:r>
              <w:rPr/>
              <w:t xml:space="preserve"> заточка иглы трехгранная копьевидная,  толщина стенки (мм) </w:t>
            </w:r>
            <w:r>
              <w:rPr>
                <w:lang w:val="en-US"/>
              </w:rPr>
              <w:t>S</w:t>
            </w:r>
            <w:r>
              <w:rPr/>
              <w:t xml:space="preserve"> не более 0,15, прочность соединения шприца с иглой 8,0 согласно </w:t>
            </w:r>
            <w:r>
              <w:rPr>
                <w:lang w:val="en-US"/>
              </w:rPr>
              <w:t>ISO</w:t>
            </w:r>
            <w:r>
              <w:rPr/>
              <w:t xml:space="preserve"> 594-1</w:t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 xml:space="preserve">Наличие расширенной градуировки шкалы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стопорного кольца внутри цилиндр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Symbol" w:hAnsi="Symbol" w:cs="Arial CYR"/>
              </w:rPr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Усил. прокола/усил. скольжения – 168/12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Шприц без латекса, не содержит силико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требительская упаковка – прозрачная, стерильная, типа «блистер» (ПВХ/бумага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личие слов «стерильно» и «апирогенно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ymbol" w:hAnsi="Symbol" w:cs="Arial CYR"/>
              </w:rPr>
            </w:pPr>
            <w:r>
              <w:rPr/>
              <w:t>Наличие стандарта производства: сертификат ИСО 13485/2003</w:t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Предоставление сертификата соответствия и регистрационного удостоверения  для подтверждения соответствия техническому заданию до подписания муниципального контракта.</w:t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приц 2мл </w:t>
            </w:r>
            <w:r>
              <w:rPr/>
              <w:t>одноразовый инъекционный двухкомпонентный с иглой 0,55х25мм</w:t>
            </w:r>
          </w:p>
        </w:tc>
        <w:tc>
          <w:tcPr>
            <w:tcW w:w="5065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Игла 0,55*25, заточка иглы трехгранная, копьевидная, толщина стенки (мм) </w:t>
            </w:r>
            <w:r>
              <w:rPr>
                <w:lang w:val="en-US"/>
              </w:rPr>
              <w:t>S</w:t>
            </w:r>
            <w:r>
              <w:rPr/>
              <w:t xml:space="preserve"> не более 0,15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51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нутренняя сторона цилиндра покрыта силиконом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требительская упаковка – прозрачная , стерильная, типа «блистер» (ПВХ/бумага)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личие слов «стерильно» и «апирогенно»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приц 5мл </w:t>
            </w:r>
            <w:r>
              <w:rPr/>
              <w:t xml:space="preserve">одноразовый инъекционный трехкомпонентный с иглой 0,7х40мм </w:t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Наличие резиновой уплотнительной манжеты на поршне.</w:t>
            </w:r>
          </w:p>
        </w:tc>
        <w:tc>
          <w:tcPr>
            <w:tcW w:w="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765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 xml:space="preserve">Игла </w:t>
            </w:r>
            <w:r>
              <w:rPr>
                <w:bCs/>
              </w:rPr>
              <w:t>0,7х40мм,</w:t>
            </w:r>
            <w:r>
              <w:rPr/>
              <w:t xml:space="preserve"> заточка иглы трехгранная копьевидная,  толщина стенки (мм) </w:t>
            </w:r>
            <w:r>
              <w:rPr>
                <w:lang w:val="en-US"/>
              </w:rPr>
              <w:t>S</w:t>
            </w:r>
            <w:r>
              <w:rPr/>
              <w:t xml:space="preserve"> не более 0,15, прочность соединения шприца с иглой 8,0 согласно </w:t>
            </w:r>
            <w:r>
              <w:rPr>
                <w:lang w:val="en-US"/>
              </w:rPr>
              <w:t>ISO</w:t>
            </w:r>
            <w:r>
              <w:rPr/>
              <w:t xml:space="preserve"> 594-1</w:t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 xml:space="preserve">Наличие расширенной градуировки шкалы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стопорного кольца внутри цилиндр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Symbol" w:hAnsi="Symbol" w:cs="Arial CYR"/>
              </w:rPr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Усил. прокола/усил. скольжения – 219/9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Шприц без латекса, не содержит силико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требительская упаковка – прозрачная, стерильная, типа «блистер» (ПВХ/бумага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личие слов «стерильно» и «апирогенно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ymbol" w:hAnsi="Symbol" w:cs="Arial CYR"/>
              </w:rPr>
            </w:pPr>
            <w:r>
              <w:rPr/>
              <w:t>Наличие стандарта производства: сертификат ИСО 13485/2003</w:t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Предоставление сертификата соответствия и регистрационного удостоверения  для подтверждения соответствия техническому заданию до подписания муниципального контракта.</w:t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приц 10мл </w:t>
            </w:r>
            <w:r>
              <w:rPr/>
              <w:t xml:space="preserve">одноразовый инъекционный трехкомпонентный с иглой 0,8х40мм </w:t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Наличие резиновой уплотнительной манжеты на поршне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00</w:t>
            </w:r>
          </w:p>
        </w:tc>
      </w:tr>
      <w:tr>
        <w:trPr>
          <w:trHeight w:val="76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 xml:space="preserve">Игла </w:t>
            </w:r>
            <w:r>
              <w:rPr>
                <w:bCs/>
              </w:rPr>
              <w:t>0,8х40мм,</w:t>
            </w:r>
            <w:r>
              <w:rPr/>
              <w:t xml:space="preserve"> заточка иглы трехгранная копьевидная,  толщина стенки (мм) </w:t>
            </w:r>
            <w:r>
              <w:rPr>
                <w:lang w:val="en-US"/>
              </w:rPr>
              <w:t>S</w:t>
            </w:r>
            <w:r>
              <w:rPr/>
              <w:t xml:space="preserve"> не более 0,15, прочность соединения шприца с иглой 10,0 согласно </w:t>
            </w:r>
            <w:r>
              <w:rPr>
                <w:lang w:val="en-US"/>
              </w:rPr>
              <w:t>ISO</w:t>
            </w:r>
            <w:r>
              <w:rPr/>
              <w:t xml:space="preserve"> 594-1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 xml:space="preserve">Наличие расширенной градуировки шкалы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стопорного кольца внутри цилиндр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Symbol" w:hAnsi="Symbol" w:cs="Arial CYR"/>
              </w:rPr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Усил. прокола/усил. скольжения – 241/14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Шприц без латекса, не содержит силико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требительская упаковка – прозрачная, стерильная, типа «блистер» (ПВХ/бумага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личие слов «стерильно» и «апирогенно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ymbol" w:hAnsi="Symbol" w:cs="Arial CYR"/>
              </w:rPr>
            </w:pPr>
            <w:r>
              <w:rPr/>
              <w:t>Наличие стандарта производства: сертификат ИСО 13485/2003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Предоставление сертификата соответствия и регистрационного удостоверения  для подтверждения соответствия техническому заданию до подписания муниципального контракта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6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приц 20мл одноразовый инъекционный трехкомпонетный с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глой 0,8*40мм</w:t>
            </w:r>
          </w:p>
        </w:tc>
        <w:tc>
          <w:tcPr>
            <w:tcW w:w="50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личие резиновой уплотнительной манжеты на поршн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Игла 0,8*40, заточка иглы трехгранная, копьевидная, толщина стенки (мм) </w:t>
            </w:r>
            <w:r>
              <w:rPr>
                <w:lang w:val="en-US"/>
              </w:rPr>
              <w:t>S</w:t>
            </w:r>
            <w:r>
              <w:rPr/>
              <w:t xml:space="preserve"> не более 0,15 ,прочность соединения шприца с иглой 10,0 согласно </w:t>
            </w:r>
            <w:r>
              <w:rPr>
                <w:lang w:val="en-US"/>
              </w:rPr>
              <w:t>ISO</w:t>
            </w:r>
            <w:r>
              <w:rPr/>
              <w:t xml:space="preserve"> 594-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личие расширенной градуировки шкал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личие стопорного кольца внутри цилиндр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поры для пальцев имеют ребристую поверхно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ил. прокола/усил. скольж. 241/14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Шприц без латекса, не содержит силикон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требительская упаковка – прозрачная , стерильная, типа «блистер» (ПВХ/бумага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личие слов «стерильно» и «апирогенно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личие стандарта производства: сертификат соответствия ИСО 13485/2003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Предоставление сертификата соответствия и регистрационного удостоверения  для подтверждения соответствия техническому заданию до подписания муниципального контракта.</w:t>
            </w:r>
          </w:p>
        </w:tc>
        <w:tc>
          <w:tcPr>
            <w:tcW w:w="9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>
          <w:trHeight w:val="262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приц 20мл одноразовый инъекционный двухкомпонентный с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глой 0,9*40мм</w:t>
            </w:r>
          </w:p>
        </w:tc>
        <w:tc>
          <w:tcPr>
            <w:tcW w:w="5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Игла 0,9*40, заточка иглы трехгранная, копьевидная, толщина стенки (мм) </w:t>
            </w:r>
            <w:r>
              <w:rPr>
                <w:lang w:val="en-US"/>
              </w:rPr>
              <w:t>S</w:t>
            </w:r>
            <w:r>
              <w:rPr/>
              <w:t xml:space="preserve"> не более 0,15 , прочность соединения шприца с иглой 10,0 согласно </w:t>
            </w:r>
            <w:r>
              <w:rPr>
                <w:lang w:val="en-US"/>
              </w:rPr>
              <w:t>ISO</w:t>
            </w:r>
            <w:r>
              <w:rPr/>
              <w:t xml:space="preserve"> 594-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личие стопорного кольца внутри цилиндр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поры для пальцев имеют ребристую поверхно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нутренняя сторона цилиндра покрыта силиконом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требительская упаковка – прозрачная , стерильная, типа «блистер» (ПВХ/бумага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личие слов «стерильно» и «апирогенно»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Предоставление сертификата соответствия и регистрационного удостоверения  для подтверждения соответствия техническому заданию до подписания муниципального контрак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 руб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31:00Z</dcterms:created>
  <dc:creator>Admin</dc:creator>
  <dc:description/>
  <cp:keywords/>
  <dc:language>en-US</dc:language>
  <cp:lastModifiedBy>Admin</cp:lastModifiedBy>
  <dcterms:modified xsi:type="dcterms:W3CDTF">2010-09-10T07:55:00Z</dcterms:modified>
  <cp:revision>4</cp:revision>
  <dc:subject/>
  <dc:title>№ п/п</dc:title>
</cp:coreProperties>
</file>