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  <w:tab/>
        <w:t>13  » сентября 2010  года № 15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 овощи) 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565 руб.00 коп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280 руб.00коп., за счет ОМС – 90 285 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10T10:14:00Z</cp:lastPrinted>
  <dcterms:modified xsi:type="dcterms:W3CDTF">2010-09-13T07:31:00Z</dcterms:modified>
  <cp:revision>299</cp:revision>
  <dc:subject/>
  <dc:title>ИЗВЕЩЕНИЕ № __ от «___» __________ 200 _ года </dc:title>
</cp:coreProperties>
</file>