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3 » сентября  2010  года № 15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аренду (субаренду) легкового автомобиля без предоставления услуг по управлению и технической эксплуатации.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МСЧ № 7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ниципальное учреждение здравоохранения «Медсанчасть №7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0, г. Пермь, ул. Писарева,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h7@bk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90-70-3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счет средств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енда (субаренда) легкового автомобиля без предоставления услуг по управлению и технической эксплуатации  для МУЗ «МСЧ №7» в соответствии с Техническим заданием 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65 календарных дня</w:t>
            </w:r>
          </w:p>
        </w:tc>
      </w:tr>
      <w:tr>
        <w:trPr>
          <w:trHeight w:val="16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Писарева 5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10.2010 по  30.09.20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арендной платы должна быть указана с учетом полной страховки ОСАГО (гражданской ответственности), а также расходов на уплату всех пошлин, налог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28 500 руб. 00 коп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 ул. Писарева, 56,  стационар, 3-й этаж, экономический отде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 16 часов 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2» сен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ендатор производит оплату ежемесячно безналичным перечислением  денежных средств  на расчетный счет Арендодателя не позднее 10 числа месяца, следующего за месяцем, в котором осуществлялось использование автомобиля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: 1.Техническое зад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3. Форма котировочной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лавный врач                                                                                                            Колодкин С.В.</w:t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6:03:00Z</dcterms:created>
  <dc:creator>СОК</dc:creator>
  <dc:description/>
  <cp:keywords/>
  <dc:language>en-US</dc:language>
  <cp:lastModifiedBy>опер5</cp:lastModifiedBy>
  <cp:lastPrinted>2010-07-21T08:43:00Z</cp:lastPrinted>
  <dcterms:modified xsi:type="dcterms:W3CDTF">2010-09-13T11:05:00Z</dcterms:modified>
  <cp:revision>74</cp:revision>
  <dc:subject/>
  <dc:title>ИЗВЕЩЕНИЕ № __ от «___» __________ 200 _ года </dc:title>
</cp:coreProperties>
</file>