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caps/>
          <w:sz w:val="24"/>
          <w:szCs w:val="24"/>
        </w:rPr>
        <w:t>протокол  № 410/1</w:t>
      </w:r>
      <w:r>
        <w:rPr/>
        <w:br/>
      </w:r>
      <w:r>
        <w:rPr>
          <w:sz w:val="18"/>
          <w:szCs w:val="1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Текущий ремонт ограждения территории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ОУ «Средняя общеобразовательная школа № 16» г. 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Пермь</w:t>
        <w:tab/>
        <w:tab/>
        <w:tab/>
        <w:tab/>
        <w:tab/>
        <w:tab/>
        <w:t xml:space="preserve">                                              «13» сентября  2010 года</w:t>
      </w:r>
    </w:p>
    <w:p>
      <w:pPr>
        <w:pStyle w:val="Normal"/>
        <w:rPr/>
      </w:pPr>
      <w:r>
        <w:rPr>
          <w:sz w:val="18"/>
          <w:szCs w:val="1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18"/>
          <w:szCs w:val="18"/>
        </w:rPr>
        <w:t>1.1. Председатель:                                директор Филипович В.В.</w:t>
      </w:r>
      <w:r>
        <w:rPr>
          <w:i/>
          <w:sz w:val="18"/>
          <w:szCs w:val="18"/>
          <w:vertAlign w:val="superscript"/>
        </w:rPr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1.3. Секретарь:             зам.директора по АХЧ  Канапенене О.Н.</w:t>
      </w:r>
      <w:r>
        <w:rPr>
          <w:i/>
          <w:iCs/>
          <w:sz w:val="18"/>
          <w:szCs w:val="18"/>
          <w:vertAlign w:val="superscript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2. Члены комиссии:                           гл.бухгалтер Носкова Е.В. </w:t>
      </w:r>
    </w:p>
    <w:p>
      <w:pPr>
        <w:pStyle w:val="Normal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Завхоз Евстратикова И.П</w:t>
      </w:r>
    </w:p>
    <w:p>
      <w:pPr>
        <w:pStyle w:val="Normal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секретарь Гашилова В.В.</w:t>
      </w:r>
      <w:r>
        <w:rPr>
          <w:i/>
          <w:iCs/>
          <w:sz w:val="18"/>
          <w:szCs w:val="18"/>
          <w:vertAlign w:val="superscript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предмета запроса котировок:  текущий ремонт ограждения территории  МОУ «СОШ №16».   Извещение № 410 от 02.09. 2010 года  размещено на официальном сайте «Администрация города Перми»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rod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 в сети Интернет 02.09. 2010 года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Максимальная цена муниципального контракта </w:t>
      </w:r>
      <w:r>
        <w:rPr>
          <w:b/>
          <w:sz w:val="18"/>
          <w:szCs w:val="18"/>
          <w:u w:val="single"/>
        </w:rPr>
        <w:t>400 287 рублей 93коп.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 xml:space="preserve">Источник финансирования  услуг: Бюджет города.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Состав и объём работ определен техническим заданием (приложением №1)  Извещения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Гарантийный срок на весь объем работ – шестьдесят месяцев со дня подписания акта приемки выполненных работ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Место оказания услуг: МОУ «СОШ №16», г. Пермь, улица Академика Веденеева, 71.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бщая продолжительность выполнения работ составляет 7(семь) дней с момента передачи объекта в работу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плата товара будет произведена безналичным перечислением денежных средств на расчётный счёт исполнителя в течение 20 банковских дней с момента подписания акта о приемке выполненных работ и предоставления счета-фактур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18"/>
          <w:szCs w:val="18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1701"/>
        <w:gridCol w:w="1417"/>
        <w:gridCol w:w="2127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, установленным в Извеще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акс Виже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380287,97 руб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2660" w:right="176" w:firstLine="26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теграл 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350000,00 руб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ТГВ инжинирин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97254,36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660" w:right="176" w:firstLine="26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еком-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00000,00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арт-СТ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98287,40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80000,00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3345</wp:posOffset>
                </wp:positionV>
                <wp:extent cx="584962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ризнать победителем в проведении запроса котировок ООО «ТГВ инжинирин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14068,  г. Пермь, ул. Данщина,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1.8pt;mso-wrap-distance-left:9pt;mso-wrap-distance-right:9pt;mso-wrap-distance-top:0pt;mso-wrap-distance-bottom:0pt;margin-top:7.35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признать победителем в проведении запроса котировок ООО «ТГВ инжиниринг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614068,  г. Пермь, ул. Данщина,7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_В.В.Филипович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_О.Н.Канапенене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_Е.В.Носкова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 _И.П.Евстратикова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 В.В.Гашилова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560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8:00Z</dcterms:created>
  <dc:creator>Институт госзакупок РАГС</dc:creator>
  <dc:description/>
  <cp:keywords/>
  <dc:language>en-US</dc:language>
  <cp:lastModifiedBy>Опер5</cp:lastModifiedBy>
  <cp:lastPrinted>2009-05-25T20:06:00Z</cp:lastPrinted>
  <dcterms:modified xsi:type="dcterms:W3CDTF">2010-09-13T09:14:00Z</dcterms:modified>
  <cp:revision>16</cp:revision>
  <dc:subject/>
  <dc:title>ПРОТОКОЛ ОЦЕНКИ И СОПОСТАВЛЕНИЯ ЗАЯВОК НА УЧАСТИЕ В КОНКУРСЕ </dc:title>
</cp:coreProperties>
</file>