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6  от  13.09.2010г.</w:t>
      </w:r>
    </w:p>
    <w:p>
      <w:pPr>
        <w:pStyle w:val="Style16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тировке на выполнение работ по  вырубке, санитарной и омолаживающей обрезке  деревьев  в  сквере по ул. Чкалова в рамках реализации ДЦП 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обустройство мест массового отдыха жителей города Перми»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15   дней со дня подписания муниципального контра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имость работ: </w:t>
      </w:r>
      <w:r>
        <w:rPr>
          <w:rFonts w:cs="Times New Roman" w:ascii="Times New Roman" w:hAnsi="Times New Roman"/>
          <w:sz w:val="24"/>
          <w:szCs w:val="24"/>
        </w:rPr>
        <w:t>250 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сквер по ул. Чкалов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выполняемых  работ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убка аварийных деревьев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омоложение тополей, ив на высоту не менее 7  м от уровня  </w:t>
      </w:r>
      <w:r>
        <w:rPr>
          <w:rFonts w:cs="Times New Roman" w:ascii="Times New Roman" w:hAnsi="Times New Roman"/>
          <w:sz w:val="24"/>
          <w:szCs w:val="24"/>
          <w:u w:val="single"/>
        </w:rPr>
        <w:t>(работы с автовышк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санитарная прочистка насаждений – удаление сухих и скелетных веток диаметром 0,1- 0,2 м (</w:t>
      </w:r>
      <w:r>
        <w:rPr>
          <w:rFonts w:cs="Times New Roman" w:ascii="Times New Roman" w:hAnsi="Times New Roman"/>
          <w:sz w:val="24"/>
          <w:szCs w:val="24"/>
          <w:u w:val="single"/>
        </w:rPr>
        <w:t>работы с автовышки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ботка спилов деревьев (дезинфекция-покрывание замазкой или закрашивание, </w:t>
      </w:r>
      <w:r>
        <w:rPr>
          <w:rFonts w:cs="Times New Roman" w:ascii="Times New Roman" w:hAnsi="Times New Roman"/>
          <w:sz w:val="24"/>
          <w:szCs w:val="24"/>
          <w:u w:val="single"/>
        </w:rPr>
        <w:t>работы с автовыш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обрези  в безопасное место и удобное для прохожих и автотранспорта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ветвей на автотранспорт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 и порубочных остатков на свалку.</w:t>
      </w:r>
    </w:p>
    <w:p>
      <w:pPr>
        <w:pStyle w:val="Style15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709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 объектов, объемы работ:</w:t>
      </w:r>
    </w:p>
    <w:p>
      <w:pPr>
        <w:pStyle w:val="Style15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73"/>
        <w:gridCol w:w="1701"/>
        <w:gridCol w:w="226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ль бальзамиче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-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4)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н ясенелис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н ясенелис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 ясенели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ь обыкно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 ясенели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 ясенели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ня яг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-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(2)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ль бальзамиче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-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брез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, ясень, вя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-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келетных веток (стволы диаметром 0,1-0,2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, ясень, вя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ствола</w:t>
            </w:r>
          </w:p>
        </w:tc>
      </w:tr>
    </w:tbl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ие  условия по обрезке и вырубке аварийных зеленых насаждений на улицах  города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Работы  по  обрезке и валке деревьев в городских условиях требуют обеспечения безопасности  рабочих и людей, живущих или находящихся вблизи опасной зоны, которую 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боты на улицах  согласовать с ГИБДД и с балансодержателями сетей электроснабжения в установленном порядке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беспечить видимость дорожных знаков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и выполнении работ по обрезке места среза тщательно зачистить. Срезы свыше 3см покрыть садовой замазкой, варом или  масляной краской на натуральной олифе.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Ветки складировать в кучи.  Обеспечить своевременную вывозку на городскую свалку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/>
        <w:ind w:left="644" w:hanging="2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бования к качеству работ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, согласно ГОСТ, Правил создания, охраны и содержания зеленых насаждений в городах РФ, и др. нормативной и технической документации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2:00Z</dcterms:created>
  <dc:creator>USER</dc:creator>
  <dc:description/>
  <cp:keywords/>
  <dc:language>en-US</dc:language>
  <cp:lastModifiedBy>malmygin</cp:lastModifiedBy>
  <cp:lastPrinted>2010-09-13T14:12:00Z</cp:lastPrinted>
  <dcterms:modified xsi:type="dcterms:W3CDTF">2010-09-13T08:12:00Z</dcterms:modified>
  <cp:revision>2</cp:revision>
  <dc:subject/>
  <dc:title/>
</cp:coreProperties>
</file>