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26 от « 13 » сентября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на выполнение работ по вырубке, санитарной и омолаживающей обрезке деревьев в сквере по ул. Чкалова в рамках реализации ДЦП «Организация и обустройство мест массового отдыха жителей города Перми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полнение работ по вырубке, санитарной и омолаживающей обрезке деревьев в сквере по ул. Чкалова в рамках реализации ДЦП «Организация и обустройство мест массового отдыха жителей города Перми»</w:t>
            </w:r>
            <w:r>
              <w:rPr>
                <w:sz w:val="22"/>
                <w:szCs w:val="24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.</w:t>
            </w:r>
          </w:p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по письменному заданию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момента подписания контракта в течение 15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3 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 и справки, подтверждающей вывезенный объем мусора и порубочных остатков на свалку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>В.В. 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0:00Z</dcterms:created>
  <dc:creator>СОК</dc:creator>
  <dc:description/>
  <cp:keywords/>
  <dc:language>en-US</dc:language>
  <cp:lastModifiedBy>malmygin</cp:lastModifiedBy>
  <cp:lastPrinted>2010-09-03T16:45:00Z</cp:lastPrinted>
  <dcterms:modified xsi:type="dcterms:W3CDTF">2010-09-13T08:10:00Z</dcterms:modified>
  <cp:revision>2</cp:revision>
  <dc:subject/>
  <dc:title>ИЗВЕЩЕНИЕ № __ от «___» __________ 200 _ года</dc:title>
</cp:coreProperties>
</file>