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луги по организации массового  обучения  плаванию учащихся 3-х классов МОУ «СОШ № 94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94»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3» сентября 2010 год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скова Ирина Николае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Загребина Ольга Владимиров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рябина Марина Геннадье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чаева Валентина Степано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банина Валентина Константино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94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 Носкова И. Н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 8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36-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луги по организации массового  обучения  плаванию учащихся 3-х классов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МОУ «СОШ № 94»» г. Перми (извещение № 6 от 03 сентябр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сентябр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 228480 (Двести двадцать восемь тысяч четыреста восемьдесят 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</w:rPr>
      </w:pPr>
      <w:r>
        <w:rPr>
          <w:sz w:val="24"/>
          <w:szCs w:val="24"/>
        </w:rPr>
        <w:t>- Услуги по организации массового  обучения  плаванию учащихся 3-х классов</w:t>
      </w:r>
    </w:p>
    <w:p>
      <w:pPr>
        <w:pStyle w:val="ListParagraph"/>
        <w:ind w:left="360" w:hanging="0"/>
        <w:jc w:val="both"/>
        <w:rPr>
          <w:i/>
          <w:i/>
          <w:sz w:val="16"/>
          <w:szCs w:val="16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 оказания услуг:  с момента заключения контракта , не менее 16 занятий для каждого ребенка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</w:r>
    </w:p>
    <w:p>
      <w:pPr>
        <w:pStyle w:val="ListParagraph"/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ол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4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10 в 11-3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 «Спортивный клуб «Ка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10 в 11-35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котировочную заявку ООО «Аполлон», соответствующую требованиям, установленным в извещении о проведении запроса котировок на услуги по организации массового обучения плаванию  учащихся 3-х классов МОУ «СОШ № 94» г. Пер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Котировочную заявку автономной некоммерческой организации  «Спортивный клуб «Кама» отклонить, так как она не соответствует требованиям, установленным в извещении о проведении запроса котировок  на услуги по организации массового обучения плаванию  учащихся 3-х классов МОУ «СОШ № 94» г. Перми (предлагается обучить плаванию 80 учащихся, в извещении требуется обучить не менее 102 учащих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поллон»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Краснополянская, 17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8480 (Двести двадцать восемь тысяч четыреста восемьдесят) рублей 00 копеек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оскова Ирина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гребина Ольга Владимировна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крябина Марина Геннад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Нечаева Валентина Степанов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абанина Валентина Константинов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04:00Z</dcterms:created>
  <dc:creator>Институт госзакупок РАГС</dc:creator>
  <dc:description/>
  <cp:keywords/>
  <dc:language>en-US</dc:language>
  <cp:lastModifiedBy>asd</cp:lastModifiedBy>
  <cp:lastPrinted>2010-09-13T11:43:00Z</cp:lastPrinted>
  <dcterms:modified xsi:type="dcterms:W3CDTF">2010-09-13T05:45:00Z</dcterms:modified>
  <cp:revision>4</cp:revision>
  <dc:subject/>
  <dc:title>ПРОТОКОЛ ОЦЕНКИ И СОПОСТАВЛЕНИЯ ЗАЯВОК НА УЧАСТИЕ В КОНКУРСЕ </dc:title>
</cp:coreProperties>
</file>