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на оказание транспортных услуг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  <w:bCs/>
        </w:rPr>
        <w:t>Департаменту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0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, и ________________________________________________________________________________________именуемое в дальнейшем  «Исполнитель», в лице____________________________________________, действующего на основании ________________, с другой стороны, и в соответствии с протоколом рассмотрения и оценки котировочных заявок от __________  № _____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должностных лиц Заказчика и услуг по перевозке груз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845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</w:rPr>
      </w:pPr>
      <w:r>
        <w:rPr>
          <w:color w:val="000000"/>
        </w:rPr>
        <w:t>3.8. Оплата за оказанные услуги производится в виде ежемесячных платежей в два этап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color w:val="000000"/>
        </w:rPr>
        <w:t>Второй этап: в течение 10 банковских дней с момента получения акта приема-сдачи услуг, подписанного обеими сторонами, счета-фактуры, документа об отработанных машино-часах за прошедший месяц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01.10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1.12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173" w:hanging="0"/>
              <w:jc w:val="left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Л.А.Толмач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/ 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_________, 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2. Марка автомобиля – </w:t>
      </w:r>
      <w:r>
        <w:rPr/>
        <w:t>_____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__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845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 – ежедневно, в рабочие дни, с 8.00 до 13.00 и с 14.00 до 22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 ______________________________</w:t>
      </w:r>
      <w:r>
        <w:rPr>
          <w:bCs/>
          <w:szCs w:val="24"/>
        </w:rPr>
        <w:t xml:space="preserve"> </w:t>
      </w:r>
      <w:r>
        <w:rPr>
          <w:bCs/>
        </w:rPr>
        <w:t xml:space="preserve"> –</w:t>
      </w:r>
      <w:r>
        <w:rPr/>
        <w:t xml:space="preserve"> ______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51:00Z</dcterms:created>
  <dc:creator>СОК</dc:creator>
  <dc:description/>
  <cp:keywords/>
  <dc:language>en-US</dc:language>
  <cp:lastModifiedBy>Ankudinova</cp:lastModifiedBy>
  <cp:lastPrinted>2010-09-06T10:08:00Z</cp:lastPrinted>
  <dcterms:modified xsi:type="dcterms:W3CDTF">2010-09-09T10:54:00Z</dcterms:modified>
  <cp:revision>42</cp:revision>
  <dc:subject/>
  <dc:title>  ПРОЕКТ МУНИЦИПАЛЬНОГО КОНТРАКТА </dc:title>
</cp:coreProperties>
</file>