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либо его эквивалент*, год выпуска – не позднее 2007г.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455 часов;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 xml:space="preserve"> либо его эквивалент – ежедневно, в рабочие дни, с 9.00 до 13.00 и с 14.00 до 17.00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26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С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500 мм, ширина – не менее 1700 мм, высота – не менее 1440, колесная база – не менее 2535 мм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– не менее 107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mn</cp:lastModifiedBy>
  <cp:lastPrinted>2010-03-22T18:34:00Z</cp:lastPrinted>
  <dcterms:modified xsi:type="dcterms:W3CDTF">2010-09-06T03:59:00Z</dcterms:modified>
  <cp:revision>21</cp:revision>
  <dc:subject/>
  <dc:title>Приложение № 1</dc:title>
</cp:coreProperties>
</file>