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  <w:bCs/>
        </w:rPr>
        <w:t>Департаменту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0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_________________________________________, именуемое в дальнейшем  «Исполнитель», в лице ______________________________________, действующего на основании _____________, с другой стороны, и в соответствии с протоколом рассмотрения и оценки котировочных заявок от __________________ № 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должностных лиц Заказчика и услуг по перевозке груз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455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8. 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</w:rPr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</w:rPr>
      </w:pPr>
      <w:r>
        <w:rPr>
          <w:color w:val="000000"/>
        </w:rPr>
        <w:t>Второй этап: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1.10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12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60"/>
              <w:ind w:left="173" w:hanging="0"/>
              <w:jc w:val="left"/>
              <w:rPr/>
            </w:pPr>
            <w:r>
              <w:rPr/>
              <w:tab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/>
        <w:t>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455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/>
        <w:t>_________________</w:t>
      </w:r>
      <w:r>
        <w:rPr>
          <w:bCs/>
        </w:rPr>
        <w:t xml:space="preserve">  – ежедневно, в рабочие дни, с 9.00 до 13.00 и с 14.00 до 17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</w:t>
      </w:r>
      <w:r>
        <w:rPr>
          <w:bCs/>
        </w:rPr>
        <w:t xml:space="preserve">   –</w:t>
      </w:r>
      <w:r>
        <w:rPr/>
        <w:t xml:space="preserve"> 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1:00Z</dcterms:created>
  <dc:creator>СОК</dc:creator>
  <dc:description/>
  <cp:keywords/>
  <dc:language>en-US</dc:language>
  <cp:lastModifiedBy>Ankudinova</cp:lastModifiedBy>
  <cp:lastPrinted>2010-09-06T10:09:00Z</cp:lastPrinted>
  <dcterms:modified xsi:type="dcterms:W3CDTF">2010-09-09T10:55:00Z</dcterms:modified>
  <cp:revision>42</cp:revision>
  <dc:subject/>
  <dc:title>  ПРОЕКТ МУНИЦИПАЛЬНОГО КОНТРАКТА </dc:title>
</cp:coreProperties>
</file>