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73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рассмотрения заявок на участие в открытом конкурсе на </w:t>
      </w:r>
      <w:r>
        <w:rPr>
          <w:b/>
          <w:spacing w:val="-4"/>
        </w:rPr>
        <w:t>выполнение работ по паспортизации объектов внешнего благоустройства и по составлению карты  объектов внешнего благоустройства в 2010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13» сентябр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0 часов 5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на выполнение работ по паспортизации объектов внешнего благоустройства и по составлению карты объектов внешнего благоустройства в 2010 году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0"/>
      </w:tblGrid>
      <w:tr>
        <w:trPr>
          <w:trHeight w:val="21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Чепкасов Р.Ю.</w:t>
            </w:r>
          </w:p>
        </w:tc>
      </w:tr>
      <w:tr>
        <w:trPr>
          <w:trHeight w:val="10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6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73К/4/1 от 6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Предмет контракта по лоту № 1:</w:t>
      </w:r>
      <w:r>
        <w:rPr/>
        <w:t xml:space="preserve"> выполнение работ по паспортизации объектов внешнего благоустройства.  </w:t>
      </w:r>
    </w:p>
    <w:p>
      <w:pPr>
        <w:pStyle w:val="Normal"/>
        <w:jc w:val="both"/>
        <w:rPr/>
      </w:pPr>
      <w:r>
        <w:rPr>
          <w:u w:val="single"/>
        </w:rPr>
        <w:t xml:space="preserve">Начальная (максимальная) цена контракта по лоту № 1 </w:t>
      </w:r>
      <w:r>
        <w:rPr/>
        <w:t xml:space="preserve">-  </w:t>
      </w:r>
      <w:r>
        <w:rPr>
          <w:bCs/>
          <w:color w:val="000000"/>
        </w:rPr>
        <w:t>2 042 389 руб. 06 коп. (Два миллиона сорок две тысячи триста восемьдесят девять рублей 06 копеек)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Сроки выполнения работ по лоту № 1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Минимальный  срок выполнения работ: 30 календарных дней с момента заключения муниципального контракта; 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24"/>
          <w:szCs w:val="24"/>
        </w:rPr>
        <w:t>Максимальный срок выполнения работ: 43 календарных дня с момента заключения муниципального контракта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у на участие в конкурсе по лоту № 1 следующего участника размещения заказа:</w:t>
      </w:r>
    </w:p>
    <w:p>
      <w:pPr>
        <w:pStyle w:val="Normal"/>
        <w:rPr/>
      </w:pPr>
      <w:r>
        <w:rPr/>
        <w:t>1) ЗАО  «Панорама», почтовый адрес:  614066, г. Пермь, ул. Баумана, д.24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единственным участником конкурса по лоту № 1 следующего участника размещения заказа, подавшего заявку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Панорама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Признать открытый конкурс по лоту № 1 несостоявшимся в соответствии с ч.4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конкурсе по лоту № 1 и признанием участником открытого конкурса по лоту № 1 только одного участника размещения заказа, ЗАО «Панорама», и рекомендовать заказчику действовать в соответствии с законодательством. 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Предмет контракта по лоту № 2:</w:t>
      </w:r>
      <w:r>
        <w:rPr/>
        <w:t xml:space="preserve"> </w:t>
      </w:r>
      <w:r>
        <w:rPr>
          <w:spacing w:val="-4"/>
        </w:rPr>
        <w:t>выполнение работ по составлению карты  объектов внешнего благоустройства</w:t>
      </w:r>
      <w:r>
        <w:rPr/>
        <w:t xml:space="preserve">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 по лоту № 2</w:t>
      </w:r>
      <w:r>
        <w:rPr/>
        <w:t xml:space="preserve"> -  </w:t>
      </w:r>
      <w:r>
        <w:rPr>
          <w:bCs/>
          <w:color w:val="000000"/>
        </w:rPr>
        <w:t>2 005 892 руб. 87 коп. (Два миллиона пять тысяч восемьсот девяносто два рубля 87 копеек)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Сроки выполнения работ по лоту № 2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Минимальный  срок выполнения работ: 50 календарных дней с момента заключения муниципального контракта; 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24"/>
          <w:szCs w:val="24"/>
        </w:rPr>
        <w:t>Максимальный срок выполнения работ: 73 календарных дня с момента заключения муниципального контракта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у на участие в конкурсе по лоту № 2 следующего участника размещения заказа:</w:t>
      </w:r>
    </w:p>
    <w:p>
      <w:pPr>
        <w:pStyle w:val="Normal"/>
        <w:rPr/>
      </w:pPr>
      <w:r>
        <w:rPr/>
        <w:t>1) ЗАО  «Панорама», почтовый адрес:  614066, г. Пермь, ул. Баумана, д.24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единственным участником конкурса по лоту № 2 следующего участника размещения заказа, подавшего заявку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Панорама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2. Признать открытый конкурс по лоту № 2 несостоявшимся в соответствии с ч.4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конкурсе по лоту № 2 и признанием участником открытого конкурса по лоту № 2 только одного участника размещения заказа, ЗАО «Панорама», и рекомендовать заказчику действовать в соответствии с законодательством. 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Чепкасов Р.Ю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ump8</cp:lastModifiedBy>
  <cp:lastPrinted>2009-12-14T17:47:00Z</cp:lastPrinted>
  <dcterms:modified xsi:type="dcterms:W3CDTF">2010-09-13T09:18:00Z</dcterms:modified>
  <cp:revision>120</cp:revision>
  <dc:subject/>
  <dc:title>ПРОТОКОЛ № 01/03-07</dc:title>
</cp:coreProperties>
</file>