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12А/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1</w:t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8"/>
          <w:szCs w:val="28"/>
        </w:rPr>
        <w:t>на поставку, монтаж и ввод в эксплуатацию источников резервного электроснабжения контейнерного типа для МУЗ «Городская больница № 21» Кировского района г. Перми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г. Пермь                                                                                                                   13 сентября 2010 года             </w:t>
        <w:br/>
      </w:r>
      <w:r>
        <w:rPr>
          <w:bCs/>
          <w:color w:val="FF6600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5 часов 00 минут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Повестка дня:</w:t>
      </w:r>
      <w:r>
        <w:rPr>
          <w:bCs/>
          <w:sz w:val="24"/>
          <w:szCs w:val="24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>
          <w:sz w:val="24"/>
          <w:szCs w:val="24"/>
        </w:rPr>
        <w:t>на поставку, монтаж и ввод в эксплуатацию источников резервного электроснабжения контейнерного типа для МУЗ «Городская больница № 21» Кировского района г. Перми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Браги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М.Чайко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: 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Мезенцев Максим Юрьевич</w:t>
      </w:r>
    </w:p>
    <w:p>
      <w:pPr>
        <w:pStyle w:val="Normal"/>
        <w:jc w:val="both"/>
        <w:rPr/>
      </w:pPr>
      <w:r>
        <w:rPr/>
        <w:t xml:space="preserve">Адрес: 614113, г. Пермь, ул. Автозаводская, 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boln</w:t>
        </w:r>
        <w:r>
          <w:rPr>
            <w:rStyle w:val="InternetLink"/>
            <w:color w:val="000000"/>
          </w:rPr>
          <w:t>21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Телефон: (342) 282-76-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открытого аукциона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тавка, монтаж и ввод в эксплуатацию источников резервного электроснабжения контейнерного типа для МУЗ «Городская больница № 21» Кировского района г. Перми.</w:t>
      </w:r>
    </w:p>
    <w:p>
      <w:pPr>
        <w:pStyle w:val="Normal"/>
        <w:jc w:val="both"/>
        <w:rPr/>
      </w:pPr>
      <w:r>
        <w:rPr/>
        <w:t>Начальная (максимальная) цена контракта – 2870000,00</w:t>
      </w:r>
      <w:r>
        <w:rPr>
          <w:b/>
        </w:rPr>
        <w:t xml:space="preserve"> </w:t>
      </w:r>
      <w:r>
        <w:rPr/>
        <w:t>(Два миллиона восемьсот семьдесят тысяч рублей 00 копеек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>
          <w:trHeight w:val="4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эфф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3, г. Пермь, ул. Сысольская, д. 1, оф.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тономныйЭнергоСервисУрал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Героев Хасана, д.46, оф.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ПК «Астрон-Комфор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Большевистская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843"/>
        <w:gridCol w:w="1509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эфф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ПК «Астрон-Комф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54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392"/>
        <w:gridCol w:w="1932"/>
        <w:gridCol w:w="1440"/>
        <w:gridCol w:w="664"/>
        <w:gridCol w:w="776"/>
        <w:gridCol w:w="1744"/>
        <w:gridCol w:w="956"/>
        <w:gridCol w:w="1744"/>
        <w:gridCol w:w="360"/>
        <w:gridCol w:w="720"/>
        <w:gridCol w:w="1024"/>
        <w:gridCol w:w="1744"/>
        <w:gridCol w:w="1744"/>
      </w:tblGrid>
      <w:tr>
        <w:trPr>
          <w:trHeight w:val="521" w:hRule="atLeast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АвтономныйЭнергоСерви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п.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- в сведениях о качественных и функциональных характеристиках в столбце № 4 таблицы отсутствует конкретное наименование предлагаемого товара (модель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Бра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Чайк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45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42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йко О.М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  <w:tc>
          <w:tcPr>
            <w:tcW w:w="5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607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n2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52:00Z</dcterms:created>
  <dc:creator>ump15</dc:creator>
  <dc:description/>
  <cp:keywords/>
  <dc:language>en-US</dc:language>
  <cp:lastModifiedBy>ОВМСК</cp:lastModifiedBy>
  <cp:lastPrinted>2010-09-13T15:49:00Z</cp:lastPrinted>
  <dcterms:modified xsi:type="dcterms:W3CDTF">2010-09-13T09:52:00Z</dcterms:modified>
  <cp:revision>2</cp:revision>
  <dc:subject/>
  <dc:title>ПРОТОКОЛ № 01/03-07</dc:title>
</cp:coreProperties>
</file>