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24 от 13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ентября  201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и восстановлению ограждающих конструкций на территории Свердловского района города Пер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став работ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урение ям (глубина 0,8 м)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Установка стоек на расстоянии друг от друга 3 м (46 штук, диаметр 100 мм, толщина стенки 5 мм)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Обратная засыпка ям грунтом (толщиной 0,4 м)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Бетонирование стоек (бетон тяжелый, класс В 15 марка М200, толщина 0,4 м)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онтаж уголков стальных 50*50*5 мм между стойками на высоте: 1 уголок – 0,3 м; 2 уголок – 1,1 м; 3 уголок – 1,8 м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Монтаж профильного листа высотой 2 метра на винты самонарезающиеся к уголку (шаг 0,5 м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благоустройства по окончании рабо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ъем выполняемых работ:</w:t>
      </w:r>
      <w:r>
        <w:rPr>
          <w:rFonts w:cs="Times New Roman" w:ascii="Times New Roman" w:hAnsi="Times New Roman"/>
        </w:rPr>
        <w:t xml:space="preserve"> 138 погонных метров ограждения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Сроки выполнения работ: </w:t>
      </w:r>
      <w:r>
        <w:rPr>
          <w:rFonts w:cs="Times New Roman" w:ascii="Times New Roman" w:hAnsi="Times New Roman"/>
        </w:rPr>
        <w:t>31 день с момента подписания муниципального контракт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Стоимость работ: </w:t>
      </w:r>
      <w:r>
        <w:rPr>
          <w:rFonts w:cs="Times New Roman" w:ascii="Times New Roman" w:hAnsi="Times New Roman"/>
        </w:rPr>
        <w:t>499 487,91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Место выполнения работ:</w:t>
      </w:r>
      <w:r>
        <w:rPr>
          <w:sz w:val="22"/>
          <w:szCs w:val="22"/>
        </w:rPr>
        <w:t xml:space="preserve"> г. Пермь, Свердловский район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ты выполняются по письменному заданию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6. Размер ограждения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йки – диаметр 100 мм, толщина стенки 5 мм, высота 1800 мм над поверхностью земли, 800 мм ниже уровня поверхности земли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голок – сечение 50*50*5 м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фильные листы – общая длина 138 м, высота 2000 м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7. Условия выполнения работ: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>Высота стойки над поверхностью земли – 180 см, ниже поверхности земли – 80 с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тная засыпка ям грунтом производится на толщину – 0,4 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тонирование стоек производится на толщину – 0,4 м, шириной 10 см от стойки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сота крепления уголка между стойками: </w:t>
      </w:r>
      <w:r>
        <w:rPr>
          <w:b w:val="false"/>
        </w:rPr>
        <w:t>1 уголок – 0,3 м; 2 уголок – 1,1 м; 3 уголок – 1,8 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фильные листы – высота 2000 мм, общая длина 138 метров, крепление осуществляется на </w:t>
      </w:r>
      <w:r>
        <w:rPr>
          <w:b w:val="false"/>
        </w:rPr>
        <w:t>винты самонарезающиеся к уголку с шагом 0,5 м</w:t>
      </w:r>
      <w:r>
        <w:rPr>
          <w:b w:val="false"/>
          <w:sz w:val="22"/>
          <w:szCs w:val="22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8. Гарантийный срок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Гарантийный срок на выполненные работы – 12 месяцев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4:00Z</dcterms:created>
  <dc:creator>user</dc:creator>
  <dc:description/>
  <cp:keywords/>
  <dc:language>en-US</dc:language>
  <cp:lastModifiedBy>Майская</cp:lastModifiedBy>
  <cp:lastPrinted>2010-09-06T11:24:00Z</cp:lastPrinted>
  <dcterms:modified xsi:type="dcterms:W3CDTF">2010-09-13T06:04:00Z</dcterms:modified>
  <cp:revision>2</cp:revision>
  <dc:subject/>
  <dc:title/>
</cp:coreProperties>
</file>