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  <w:lang w:val="en-US"/>
        </w:rPr>
        <w:t>25</w:t>
      </w:r>
      <w:r>
        <w:rPr>
          <w:rFonts w:cs="Times New Roman" w:ascii="Times New Roman" w:hAnsi="Times New Roman"/>
          <w:sz w:val="20"/>
          <w:szCs w:val="20"/>
        </w:rPr>
        <w:t xml:space="preserve">  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0"/>
          <w:szCs w:val="20"/>
          <w:lang w:val="en-US"/>
        </w:rPr>
        <w:t>13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9</w:t>
      </w:r>
      <w:r>
        <w:rPr>
          <w:rFonts w:cs="Times New Roman" w:ascii="Times New Roman" w:hAnsi="Times New Roman"/>
          <w:sz w:val="20"/>
          <w:szCs w:val="20"/>
        </w:rPr>
        <w:t>.2010г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 на выполнение работ по текущему ремонту бордюрного камня на территории Свердловского района города Пер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Объем выполняемых рабо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ка грунта вручную в траншеях глубиной до 2 м без креплений с откосами, группа грунтов: 2 – 78,48 м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тройство подстилающих и выравнивающих слоев оснований из щебня – 30,52 м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Щебень из природного камня для строительных работ марка М800, фракция 20-40 мм – 39,3708 м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становка бортовых камней бетонных при других видах покрытий – 436 п\м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. Камни бортовые (БР 100-30-15) – 436 м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. Бетон тяжелый, класс В 15 (М200) – 25,72 м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монт асфальтобетонного покрытия дорог однослойного толщиной 50 мм площадью ремонта до: 5 м2, марка: 2, тип Б – 65,4 м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итумы нефтяные дорожные марки БНД-60/90, БНД-90/130 первый сорт – 0,04578 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9. Перевозка навалочных грузов автомобилями-самосвалами (работающими вне карьеров), расстояние перевозки 22 км: класс груза 1 – 110 т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31 день с момента подписания муниципального контрак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 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499 702,64 руб.</w:t>
      </w:r>
    </w:p>
    <w:p>
      <w:pPr>
        <w:pStyle w:val="Style15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3. Место выполнения работ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город Пермь, Свердловский район</w:t>
      </w:r>
      <w:r>
        <w:rPr>
          <w:rFonts w:cs="Times New Roman" w:ascii="Times New Roman" w:hAnsi="Times New Roman"/>
          <w:sz w:val="24"/>
          <w:szCs w:val="24"/>
        </w:rPr>
        <w:t>, по письменному заданию заказчи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 к выполняемым работам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5. Гарантийный срок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арантийный срок на выполненные работы –  12 месяц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45:00Z</dcterms:created>
  <dc:creator>User</dc:creator>
  <dc:description/>
  <cp:keywords/>
  <dc:language>en-US</dc:language>
  <cp:lastModifiedBy>malmygin</cp:lastModifiedBy>
  <cp:lastPrinted>2010-09-06T16:33:00Z</cp:lastPrinted>
  <dcterms:modified xsi:type="dcterms:W3CDTF">2010-09-13T07:45:00Z</dcterms:modified>
  <cp:revision>2</cp:revision>
  <dc:subject/>
  <dc:title/>
</cp:coreProperties>
</file>