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7 от « </w:t>
      </w:r>
      <w:r>
        <w:rPr>
          <w:b/>
          <w:szCs w:val="24"/>
          <w:lang w:val="en-US"/>
        </w:rPr>
        <w:t>13</w:t>
      </w:r>
      <w:r>
        <w:rPr>
          <w:b/>
          <w:szCs w:val="24"/>
        </w:rPr>
        <w:t xml:space="preserve"> » сентябр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выполнение работ  по текущему ремонту и восстановлению противоскоростных валов на территории Свердловского района города Перм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БУ «Благоустройство Свердловского района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Пермь, ул.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 по текущему ремонту и восстановлению противоскоростных валов на территории Свердловского район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едены в Приложении № 1 к Извещению о проведении запроса котировок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Свердловский райо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выполняются по письменному заданию Заказчик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момента подписания муниципального контра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30 октября 2010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 471 рубль 32 копейк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, кабинет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 21 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или в форме электронного документа при наличии электронно-цифровой подписи 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bidi w:val="0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В.В.Криницы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       подпись</w:t>
        <w:tab/>
        <w:tab/>
        <w:tab/>
        <w:tab/>
        <w:tab/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8:17:00Z</dcterms:created>
  <dc:creator>СОК</dc:creator>
  <dc:description/>
  <cp:keywords/>
  <dc:language>en-US</dc:language>
  <cp:lastModifiedBy>malmygin</cp:lastModifiedBy>
  <cp:lastPrinted>2010-09-13T14:17:00Z</cp:lastPrinted>
  <dcterms:modified xsi:type="dcterms:W3CDTF">2010-09-13T08:17:00Z</dcterms:modified>
  <cp:revision>2</cp:revision>
  <dc:subject/>
  <dc:title>ИЗВЕЩЕНИЕ № __ от «___» __________ 200 _ года</dc:title>
</cp:coreProperties>
</file>