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15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.1.</w:t>
      </w:r>
    </w:p>
    <w:p>
      <w:pPr>
        <w:pStyle w:val="Normal"/>
        <w:spacing w:lineRule="auto" w:line="240" w:before="0" w:after="0"/>
        <w:ind w:firstLine="11153"/>
        <w:rPr/>
      </w:pPr>
      <w:r>
        <w:rPr>
          <w:rFonts w:cs="Times New Roman" w:ascii="Times New Roman" w:hAnsi="Times New Roman"/>
          <w:sz w:val="18"/>
          <w:szCs w:val="18"/>
        </w:rPr>
        <w:t xml:space="preserve">к муниципальному контракту          </w:t>
      </w:r>
    </w:p>
    <w:p>
      <w:pPr>
        <w:pStyle w:val="Normal"/>
        <w:spacing w:lineRule="auto" w:line="240" w:before="0" w:after="0"/>
        <w:ind w:firstLine="1115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_______________    № ____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1115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142"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работ по содержанию улиц и дорог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1"/>
        <w:gridCol w:w="1860"/>
        <w:gridCol w:w="11738"/>
      </w:tblGrid>
      <w:tr>
        <w:trPr>
          <w:trHeight w:val="595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оценки состояния благоустройства и содержания</w:t>
            </w:r>
          </w:p>
        </w:tc>
      </w:tr>
      <w:tr>
        <w:trPr>
          <w:trHeight w:val="132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-дорожная сеть 1 категории</w:t>
            </w:r>
          </w:p>
        </w:tc>
      </w:tr>
      <w:tr>
        <w:trPr>
          <w:trHeight w:val="5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мний период содержания 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, парковочные, заездные карманы очищены от снежных образований в течение       4 час. после окончания снегопада, ручная зачистка парковочных и заездных карманов не более    6 час. Прилотковая часть очищена после вывоза снега на всей протяженности. Вывоз снега и зачистка лотков произведены в течение 3 суток с момента окончания снегопа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обработана противогололедными материалами (далее - ПГМ), толщина рыхлого снега не более 3 см. Отсутствует уплотненный слой снега. Скользкость ликвидирована в течение 4 час. с момента обнаружения. Отсутствует снежный вал на пересечении дорог и вблизи трамвайных путей и железнодорожных переездов, ближе 5 м от пешеходных переходов, ближе  20 м от остановочных пунктов. Ширина сформированного вала и куч снега не превышает 1,5 м, высота 0,8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очищен от снега по всей протяженности после вывоза сне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лые архитектурные формы (далее - МАФ), остановки общественного транспорта расчищены на всю ширину в течение 5 час. после окончания снегопада. Толщина рыхлого снега не более 5 см, уплотненного снега – не более 4 см. Обработаны ПГМ, зимняя скользкость ликвидирована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чение 4 час. с момента обнаружения. Урны не переполнены. Снег вывезен с остановок общественного транспорта в течение 1 суток. Толщина уплотненного слоя снега на остановках не более 3 с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bookmarkEnd w:id="0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На всех элементах дороги отсутствует бытовой и промышленный мусо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мний период содержания 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, парковочные, заездные карманы очищены от снежных образований в течение        4 час. после окончания снегопада, ручная зачистка парковочных и заездных карманов не более    6 час. Прилотковая часть очищена после вывоза снега не на всей протяженности. Вывоз снега и зачистка лотков произведены в течение 3 суток с момента окончания снегопа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обработана ПГМ, толщина рыхлого снега не более 3 см. Отсутствует уплотненный слой снега. Скользкость ликвидирована в течение 4 час. с момента обнаружения. Отсутствует снежный вал на пересечении дорог и вблизи трамвайных путей и железнодорожных переездов, ближе 5 м от пешеходных переходов, ближе 20 м от остановочных пунктов. Ширина сформированного вала и куч снега не превышает 1,5 м, высота 0,8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очищен от снега по всей протяженности после вывоза сне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расчищены на всю ширину в течение 5 час. после окончания снегопад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Толщина уплотненного слоя снега на остановках не более 3 с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сех элементах дороги отсутствует бытовой и промышленный мусо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очищена от снежных образований в течение 4 час. после окончания снегопада. Парковочные и заездные карманы не очищены в установленный срок по всей протяженности дороги. Прилотковая часть не очищена после вывоза снега на всей протяженности. Вывоз снега произведен в течение 3 суток с момента окончания снегопа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обработана ПГМ, толщина рыхлого снега не более 3 см. Отсутствует уплотненный слой снега. Скользкость ликвидирована в течение 4 час. с момента обнаружения. Имеется снежный вал на пересечении дорог и вблизи трамвайных путей и железнодорожных переездов, ближе 5 м от пешеходных переходов, ближе 20 м от остановочных пунктов. Ширина сформированного вала и куч снега не  превышает 1,5 м, высота 0,8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не очищен от снега по всей протяженности после вывоза сне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туары, лестницы, пешеходные дорожки, МАФ, остановки общественного транспорта расчищены не на всю ширину в течение 5 час. после окончания снегопада, заужены. Толщина рыхлого снега не более 5 см, уплотненного снега – не более 4 см. Не обработаны ПГМ, зимняя скользкость не ликвидирована в течение 4 час. с момента обнаружения. Урны не переполнены. Снег вывезен с остановок общественного транспорта в течение 1 суток. Толщина уплотненного слоя снега на остановках не более 3 с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дельных элементах дороги имеется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очищена от снежных образований в течение 4 час. после окончания снегопада. Парковочные и заездные карманы не очищены в установленный срок по всей протяженности дороги. Прилотковая часть не очищена после вывоза снега на всей протяженности. Вывоз снега не произведен в установленный ср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обработана ПГМ, толщина рыхлого снега более 3 см. Имеется уплотненный слой снега. Скользкость ликвидирована в течение 4 час. с момента обнаружения. Имеется снежный вал на пересечении дорог и вблизи трамвайных путей и железнодорожных переездов, ближе 5 м от пешеходных переходов, ближе 20 м от остановочных пунктов. Ширина сформированного вала и куч снега превышает 1,5 м, высота 0,8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не очищен от снега по всей протяженности после вывоза снег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туары, лестницы, пешеходные дорожки, МАФ, остановки общественного транспорта не расчищены в течение 5 час. после окончания снегопада. Толщина рыхлого снега более 5 см, уплотненного снега – более 4 см. Не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бработаны ПГМ, зимняя скользкость не ликвидирована в течение 4 час. с момента обнаружения. Урны не переполнены. Снег вывезен с остановок общественного транспорта в течение 1 суток. Толщина уплотненного слоя снега на остановках  более 3 с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дельных элементах дороги имеется бытовой и промышленный мусор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-дорожная сеть 2 категории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, парковочные, заездные карманы очищены от снежных образований в течение      5 час. после окончания снегопада, ручная зачистка парковочных и заездных карманов не более       7 час. Прилотковая часть очищена после вывоза снега на всей протяженности. Вывоз снега и зачистка лотков произведены в течение 10 суток с момента окончания снегопа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обработана ПГМ, толщина рыхлого снега не более 4 см. Уплотненный слой снега не более 2 см шириной до 1 м в прилотковой части. Скользкость ликвидирована в течение  5 час. с момента обнаружения. Отсутствует снежный вал на пересечении дорог и вблизи трамвайных путей и железнодорожных переездов, ближе 5 м от пешеходных переходов, ближе 20 м от остановочных пунктов. Ширина сформированного вала и куч снега не  превышает 1,5 м, высота 0,8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очищен от снега на 50 % от всей протяженности после вывоза сне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туары, лестницы, пешеходные дорожки, МАФ, остановки общественного транспорта расчищены на всю ширину в течение 7 час. после окончания снегопада. Толщина рыхлого снега не более 8 см, уплотненного снега – не более 7 см. Обработаны ПГМ, зимняя скользкость ликвидирована в течение 5 час. с момента обнаружения. Урны не переполнены. Снег вывезен с остановок общественного транспорта в течение 3 суток. Толщина уплотненного слоя снега на остановках  не более 5 с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сех элементах дороги отсутствует бытовой и промышленный мусор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, парковочные, заездные карманы очищены от снежных образований в течение        5 час. после окончания снегопада, ручная зачистка парковочных и заездных карманов не более         7 час. Прилотковая часть очищена  после вывоза снега не на всей протяженности. Вывоз снега и зачистка лотков произведены в течение 10 суток с момента окончания снегопада. Проезжая часть обработана ПГМ, толщина рыхлого снега не более 4 см. Уплотненный слой снега не более 2 см шириной до 1 м в прилотковой части. Скользкость ликвидирована в течение 5 час. с момента обнаружения. Отсутствует снежный вал на пересечении дорог и вблизи трамвайных путей и железнодорожных переездов, ближе 5 м от пешеходных переходов, ближе 20 м от остановочных пунктов. Ширина сформированного вала и куч снега не  превышает 1,5 м, высота 0,8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очищен от снега на 50 % от всей протяженности после вывоза сне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расчищены на всю ширину в течение 7 час. после окончания снегопада. Толщина рыхлого снега не более 8 см, уплотненного снега – не более 7 см. Обработаны ПГМ, зимняя скользкость ликвидирована в течение 5 час. с момента обнаружения. Урны не переполнены. Снег вывезен                с остановок общественного транспорта в течение 3 суток. Толщина уплотненного слоя снега на остановках не более 5 с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сех элементах дороги отсутствует бытовой и промышленный мусор</w:t>
            </w:r>
          </w:p>
        </w:tc>
      </w:tr>
      <w:tr>
        <w:trPr>
          <w:trHeight w:val="839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очищена от снежных образований в течение 5 час. после окончания снегопада. Парковочные, заездные карманы не очищены в установленный срок по всей протяженности дороги. Прилотковая часть не очищена  после вывоза снега  на всей протяженности. Вывоз снега произведен в течение 10 суток с момента окончания снегопа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 обработана ПГМ, толщина рыхлого снега не более 4 см. Уплотненный слой снега не более 2 см шириной до 1 м в прилотковой части. Скользкость ликвидирована в течение 5 час. с момента обнаружения. Имеется снежный вал на пересечении дорог и вблизи трамвайных путей и железнодорожных переездов, ближе 5 м от пешеходных переходов, ближе 20 м от остановочных пунктов. Ширина сформированного вала и куч снега не  превышает 1,5 м, высота 0,8 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не очищен от сне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расчищены не на всю ширину в течение 7 час. после окончания снегопада, заужены. Толщина рыхлого снега не более 8 см, уплотненного снега – не более 7 см. Не обработаны ПГМ, зимняя скользкость не ликвидирована в течение 5 час. с момента обнаружения. Урны не переполнены. Снег вывезен с остановок общественного транспорта в течение 3 суток. Толщина уплотненного слоя снега на остановках не более 5 с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дельных элементах дороги имеется бытовой и промышленный мусор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очищена от снежных образований в течение 5 час. после окончания снегопада. Парковочные, заездные карманы не очищены в установленный срок по всей протяженности дороги. Прилотковая часть не очищена  после вывоза снега  на всей протяженности. Вывоз снега не произведен в установленный ср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обработана ПГМ, толщина рыхлого снега более 4 см. Имеется уплотненный слой снега свыше установленной нормы. Скользкость ликвидирована в течение 5 час. с момента обнаружения. Имеется снежный вал на пересечении дорог и вблизи трамвайных путей и железнодорожных переездов, ближе 5 м от пешеходных переходов, ближе 20 м от остановочных пунктов. Ширина сформированного вала и куч снега превышает 1,5 м, высота 0,8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не очищен от сне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счищены в течение 7 час. после окончания снегопада. Толщина рыхлого снега более 8 см, уплотненного снега – более 7 см. Не обработаны ПГМ, зимняя скользкость не ликвидирована в течение 5 час. с момента обнаружения. Урны не переполнены. Снег вывезен с остановок общественного транспорта в течение 3 сут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уплотненного слоя снега на остановках более 5 с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дельных элементах дороги имеется бытовой и промышленный мусор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-дорожная сеть 3 категории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, парковочные, заездные карманы очищены от снежных образований в течение     6 час. после окончания снегопада, ручная зачистка парковочных и заездных карманов не более    8 час. Проезжая часть обработана ПГМ, толщина рыхлого снега не более 6 см.  Уплотненный слой снега не более 2 см шириной до 1 м в прилотковой части. Скользкость ликвидирована в течение 6 час. с момента обнаружения. Отсутствует снежный вал на пересечении дорог и вблизи трамвайных путей и железнодорожных переездов, ближе 5 м от пешеходных переходов, ближе  20 м от остановочных пунктов. Ширина сформированного вала и куч снега не превышает 1,5 м, высота 0,8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очищен от снега на 20 % от всей протяженности после вывоза сне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расчищены на всю ширину в течение 9 час. после окончания снегопада. Толщина рыхлого снега не более 10 см, уплотненного снега – не более 10 см. Обработаны ПГМ, зимняя скользкость ликвидирована в течение 6 час. с момента обнаружения. Урны не переполнены. Снег вывезен с остановок общественного транспорта в течение 5 суток. Толщина уплотненного слоя снега на остановках  не более 7 с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сех элементах дороги отсутствует бытовой и промышленный мусор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, парковочные, заездные карманы очищены от снежных образований в течение    6 час. после окончания снегопада, ручная зачистка парковочных и заездных карманов не более    8 час. Проезжая часть обработана ПГМ, толщина рыхлого снега не более 6 см. Уплотненный слой снега не более 2 см шириной до 1 м в прилотковой части. Скользкость ликвидирована в течение  6 час. с момента обнаружения. Отсутствует снежный вал на пересечении дорог и вблизи трамвайных путей и железнодорожных переездов, ближе 5 м от пешеходных переходов, ближе  20 м от остановочных пунктов. Ширина сформированного вала и куч снега не превышает 1,5 м, высота 0,8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очищен от снега на 20 % от всей протяженности после вывоза сне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расчищены на всю ширину в течение 9 час. после окончания снегопада. Толщина рыхлого снега не более 10 см, уплотненного снега – не более 10 см. Обработаны ПГМ, зимняя скользкость ликвидирована в течение 6 час. с момента обнаружения. Урны не переполнены. Снег вывезен с остановок общественного транспорта в течение 5 суток. Толщина уплотненного слоя снега на остановках не более 7 с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сех элементах дороги отсутствует бытовой и промышленный мусор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 очищена от снежных образований в течение 6 час. после окончания снегопада. Парковочные, заездные карманы не очищены в установленный срок по всей протяженности дороги. Проезжая часть обработана ПГМ, толщина рыхлого снега не более 6 см. Уплотненный слой снега не более 2 см шириной до 1 м в прилотковой части. Скользкость ликвидирована в течение 6 час. с момента обнаружения. Имеется снежный вал на пересечении дорог и вблизи трамвайных путей и железнодорожных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ереездов, ближе 5 м от пешеходных переходов, ближе 20 м от остановочных пунктов. Ширина с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мированного вала и куч снега не превышает 1,5 м, высота 0,8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товой камень не очищен от снег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туары, лестницы, пешеходные дорожки, МАФ, остановки общественного транспорта расчищены не на всю ширину в течение 9 час. после окончания снегопада, заужены. Толщина рыхлого снега не более 10 см, уплотненного снега – не более 10 см. Не обработаны ПГМ, зимняя скользкость не ликвидирована в течение 6 час. с момента обнаружения. Урны не переполнены. Снег вывезен с остановок общественного транспорта в течение 5 суток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щина уплотненного слоя снега на остановках не более 7 с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дельных элементах дороги имеется бытовой и промышленный мусор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 очищена от снежных образований в течение 6 час. после окончания снегопада. Парковочные, заездные карманы не очищены в установленный срок по всей протяженности дороги. Проезжая часть обработана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ГМ, толщина рыхлого снега более 6 см. Имеется уплотненный слой снега свыше установленной нормы. Скользкость ликвидирована в течение 6 час. с момента обнаружения. Имеется снеж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л на пересечении дорог и вблизи трамвайных путей и железнодорожных переездов, ближе 5 м от пешеходных переходов, ближе 20 м от остановочных пунктов. Ширина сформированного вала и куч снега превышает 1,5 м, высота 0,8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не очищен от сне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не расчищены в течение 9 час. после окончания снегопада. Толщина рыхлого снега более 10 см, уплотненного снега – более 10 см. Не обработаны ПГМ, зимняя скользкость не ликвидирована                в течение 6 час. с момента обнаружения. Урны не переполнены. Снег вывезен с остановок общественного транспорта в течение 5 сут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уплотненного слоя снега на остановках более 7 с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дельных элементах дороги  имеется бытовой и промышленный мусор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-дорожная сеть 1 категории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, парковочные, заездные карманы полностью очищены от всякого вида загрязнения, проезжая часть помыта. Отсутствуют посторонние предметы, создающие аварийную обстановку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 люков смотровых колодцев и решеток дождеприемника установлены без  отклонений , отклонение решетки дождеприемника относительно уровня лотка не более 1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тковая часть не имеет грунтово-песчаных наносов и загрязнений различным мусоро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роезжай части не имеет просадок, выбоин, иных повреждений, затрудняющих движение транспортных средст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очищен от грязи, сорной растительности, отсутствуют локальные поврежд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полностью очищены от грунтово-песчаных наносов, различного мусора, объявлений. Отсутствует древесно-кустарниковая растительность, снижающая видимость на съездах. Высота травяного покрова не более 15 см. Отсутствуют сухие ветки и сорная растительность, неокрашенные МАФ. Урны не переполнены. Дорожные и пешеходные ограждения (кроме оцинкованных) окрашены не менее чем на 95% от площади,  полностью очищены от грунтово-песчаных наносов, различного мусора, объявлений. Поврежденные элементы ограждений восстановлены в течение 5 суток. Отклонение столба (колонки) ограждения от вертикали свыше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пущено. Отклонение в положении всего ограждения по горизонтали свыше 20 мм не допущено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, парковочные, заездные карманы полностью очищены от всякого вида загрязнения, проезжая часть помыта.  Отсутствуют посторонние предметы, создающие аварийную обстановку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 люков смотровых колодцев и решеток дождеприемника установлены, отклонение крышки люка смотровых колодцев относительно уровня покрытия не более 1 см, отклонение решетки дождеприемника относительно уровня лотка не более 2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тковая часть не имеет грунтово-песчаных наносов и загрязнений различным мусором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 имеются просадки, выбоины, иные повреждения, не превышающие  по длине 15 см, ширине 60 см, глубине 5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очищен от грязи, сорной растительности, отсутствуют локальные поврежд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полностью очищены от грунтово-песчаных наносов, различного мусора, объявлений. Отсутствует древесно-кустарниковая растительность, снижающая видимость на съездах. Высота травяного покрова не более 15 см. Отсутствуют сухие ветки и сорная растительность. Присутствуют неокрашенные МАФ. Урны не переполнены.  Дорожные и пешеходные ограждения (кроме оцинкованных) окрашены не менее чем на 95% от площади,  полностью очищены от грунтово-песчаных наносов, различного мусора, объявлений. Поврежденные элементы ограждений восстановлены в течение 5 суток. Отклонение столба (колонки) ограждения от вертикали свыше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пущено. Отклонение в положении всего ограждения по горизонтали свыше 20 мм не допущено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, парковочные, заездные карманы полностью очищены от всякого вида загрязнения, мойка проезжей части не произведена. Отсутствуют посторонние предметы, создающие аварийную обстановку. Имеются полосы загрязнения у кромки дорожного покрыт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 люков смотровых колодцев и решеток дождеприемника установлены, отклонение крышки люка смотровых колодцев относительно уровня покрытия не более 2 см, отклонение решетки дождеприемника относительно уровня лотка не более 3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илотковой части имеются грунтово-песчаные наносы и загрязнения различным мусоро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имеются просадки, выбоины, иные повреждения, не превышающие по длине 15 см, ширине 60 см, глубине 5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не очищен от грязи, сорной растительности по всей протяженности, имеются локальные поврежд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полностью очищены от грунтово-песчаных наносов, различного мусора, объявлений. Присутствует древесно-кустарниковая растительность, снижающая видимость на съездах. Высота травяного покрова не более 15 см. Имеются сухие ветки и сорная растительность. Присутствуют неокрашенные МАФ. Урны не переполнены.  Дорожные и пешеходные ограждения (кроме оцинкованных) окрашены не менее чем на 95% от площади,  полностью очищены от грунтово-песчаных наносов, различного мусора, объявлений. Поврежденные элементы ограждений восстановлены в течение 5 суток. Отклонение столба (колонки) ограждения от вертикали свыше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пущено. Отклонение в положении всего ограждения по горизонтали свыше 20 мм не допущено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, парковочные, заездные карманы очищены от всякого вида загрязнения не по всей протяженности, мойка проезжей части не произведена.  Присутствуют посторонние предметы, создающие аварийную обстановку. Имеются полосы загрязнения у кромки дорожного покрыт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 люков смотровых колодцев и решеток дождеприемника не установлены по всей протяженности, отклонение крышки люка смотровых колодцев относительно уровня покрытия не более 2 см, отклонение решетки дождеприемника относительно уровня лотка более 3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илотковой части имеются грунтово-песчаные наносы и загрязнения различным мусоро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 имеются просадки, выбоины, иные повреждения, превышающие  по длине    15 см, ширине 60 см, глубине 5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не очищен от грязи, сорной растительности, имеются локальные поврежд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не очищены от грунтово-песчаных наносов, различного мусора, объявлений. Присутствует древесно-кустарниковая растительность, снижающая видимость на съездах. Высота травяного покрова более 15 см. Имеются сухие ветки и сорная растительность. Присутствуют неокрашенные МАФ. Урны переполнены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-дорожная сеть 2 категории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, парковочные, заездные карманы полностью очищены от всякого вида загрязнения, проезжая часть помыта. Отсутствуют посторонние предметы, создающие аварийную обстановку. Ширина полос загрязнения у кромки дорожного покрытия не превышает 0,5 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 люков смотровых колодцев и решеток дождеприемника установлены, отклонение крышки люка смотровых колодцев относительно уровня покрытия не более 2 см, отклонение решетки дождеприемника относительно уровня лотка не более 3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илотковой части отсутствует мусор и грунтово-песчаные нанос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роезжай части не  имеет просадок, выбоин, иных повреждений, затрудняющих движение транспортных средст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очищен от грязи, сорной растительности, отсутствуют локальные поврежд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полностью очищены от грунтово-песчаных наносов, различного мусора, объявлений. Отсутствуют древесно-кустарниковая растительность, снижающая видимость на съездах. Высота травяного покрова не более 15 см. Отсутствуют сухие ветки и сорная растительность, неокрашенные МАФ. Урны не переполнены.  Дорожные и пешеходные ограждения (кроме оцинкованных) окрашены не менее чем на 95% от площади,  полностью очищены от грунтово-песчаных наносов, различного мусора, объявлений. Поврежденные элементы ограждений восстановлены в течение 5 суток. Отклонение столба (колонки) ограждения от вертикали свыше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пущено. Отклонение в положении всего ограждения по горизонтали свыше 20 мм не допущено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, парковочные, заездные карманы полностью очищены от всякого вида загрязнения, проезжая часть помыта. Отсутствуют посторонние предметы, создающие аварийную обстановку. Ширина полос загрязнения у кромки дорожного покрытия не превышает 0,5 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 люков смотровых колодцев и решеток дождеприемника установлены, отклонение крышки люка смотровых колодцев относительно уровня покрытия не более 2 см, отклонение решетки дождеприемника относительно уровня лотка не более 3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илотковой части отсутствуют мусор и грунтово-песчаные нанос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 имеются просадки, выбоины, иные повреждения, не превышающие по длине 15 см, ширине 60 см, глубине 5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товой камень очищен от грязи, сорной растительности, отсутствуют локальные поврежд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полностью очищены от грунтово-песчаных наносов, различного мусора, объявлений. Отсутствуют древесно-кустарниковая растительность, снижающая видимость на съездах. Высота травяного покрова не более 15 см. Отсутствуют сухие ветки и сорная растительность. Присутствуют неокрашенные МАФ. Урны не переполнены.  Дорожные и пешеходные ограждения (кроме оцинкованных) окрашены не менее чем на 95% от площади,  полностью очищены от грунтово-песчаных наносов, различного мусора, объявлений. Поврежденные элементы ограждений восстановлены в течение 5 суток. Отклонение столба (колонки) ограждения от вертикали свыше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пущено. Отклонение в положении всего ограждения по горизонтали свыше 20 мм не допущено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, парковочные, заездные карманы полностью очищены от всякого вида загрязнения. Отсутствуют посторонние предметы, создающие аварийную обстанов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 люков смотровых колодцев и решеток дождеприемника установлены, отклонение крышки люка смотровых колодцев относительно уровня покрытия не более 2 см, отклонение решетки дождеприемника относительно уровня лотка не более 3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полос загрязнения у кромки дорожного покрытия превышает 0,5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илотковой части присутствует мусор, отсутствуют грунтово-песчаные нанос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 имеются просадки, выбоины, иные повреждения, не превышающие по длине 15 см, ширине 60 см, глубине 5 см. Бортовой камень не очищен от грязи, сорной растительности по всей протяженности, имеются локальные поврежд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полностью очищены от грунтово-песчаных наносов, различного мусора, объявлений. Присутствует древесно-кустарниковая растительность, снижающая видимость на съездах. Высота травяного покрова не более 15 см. Имеются сухие ветки и сорная растительность. Присутствуют неокрашенные МАФ. Урны не переполнены.  Дорожные и пешеходные ограждения (кроме оцинкованных) окрашены не менее чем на 95% от площади,  полностью очищены от грунтово-песчаных наносов, различного мусора, объявлений. Поврежденные элементы ограждений восстановлены в течение 5 суток. Отклонение столба (колонки) ограждения от вертикали свыше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пущено. Отклонение в положении всего ограждения по горизонтали свыше 20 мм не допущено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, парковочные, заездные карманы  очищены от всякого вида загрязнения не по всей протяженности. Присутствуют посторонние предметы, создающие аварийную обстановку. Имеются полосы загрязнения у кромки дорожного покрытия свыше 0,5 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 люков смотровых колодцев и решеток дождеприемника не установлены по всей протяженности, отклонение крышки люка смотровых колодцев относительно уровня покрытия более 2 см, отклонение решетки дождеприемника относительно уровня лотка более 3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илотковой части имеются грунтово-песчаные наносы и загрязнения различным мусоро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 имеются просадки, выбоины, иные повреждения, превышающие по длине   15 см, ширине 60 см, глубине 5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не очищен от грязи, сорной растительности, имеются локальные поврежд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не очищены от грунтово-песчаных наносов, различного мусора. Присутствует древесно-кустарниковая растительность, снижающая видимость на съездах. Высота травяного покрова более 15 см. Имеются сухие ветки и сорная растительность. Присутствуют неокрашенные МАФ. Урны переполнены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-дорожная сеть 3 категории</w:t>
            </w:r>
          </w:p>
        </w:tc>
      </w:tr>
      <w:tr>
        <w:trPr>
          <w:trHeight w:val="5485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, парковочные, заездные карманы полностью очищены от всякого вида загрязнения. Отсутствуют посторонние предметы, создающие аварийную обстановку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полос загрязнения у кромки дорожного покрытия не превышает 0,5 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ышки люков смотровых колодцев и решеток дождеприемника установлены, отклонение крышки люка смотровых колодцев относительно уровня покрытия не более 2 см, отклонение решетки дождеприемника относительно уровня лотка не более 3 см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илотковой части отсутствует мусор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водоотвода очищена и работоспособ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рытие проезжай части не имеет просадок, выбоин, иных повреждений, затрудняющих движение транспортных средст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очищен от грязи, сорной растительности, отсутствуют локальные поврежд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полностью очищены от грунтово-песчаных наносов, различного мусора, объявлений. Отсутствует древесно-кустарниковая растительность, снижающая видимость на съездах. Высота травяного покрова не более 15 см. Отсутствуют сухие ветки и сорная растительность, неокрашенные МАФ. Урны не переполнены.  Дорожные и пешеходные ограждения (кроме оцинкованных) окрашены не менее чем на 95% от площади,  полностью очищены от грунтово-песчаных наносов, различного мусора, объявлений. Поврежденные элементы ограждений восстановлены в течение 5 суток. Отклонение столба (колонки) ограждения от вертикали свыше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пущено. Отклонение в положении всего ограждения по горизонтали свыше 20 мм не допущено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, парковочные, заездные карманы полностью очищены от всякого вида загрязнения. Отсутствуют посторонние предметы, создающие аварийную обстановку. Ширина полос загрязнения у кромки дорожного покрытия не превышает 0,5 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 люков смотровых колодцев и решеток дождеприемника установлены, отклонение крышки люка смотровых колодцев относительно уровня покрытия не более 2 см, отклонение решетки дождеприемника относительно уровня лотка не более 3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илотковой части отсутствует мусор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имеются просадки, выбоины, иные повреждения, не превышающие по длине 15 см, ширине 60 см, глубине 5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очищен от грязи, сорной растительности, отсутствуют локальные поврежд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полностью очищены от грунтово-песчаных наносов, различного мусора, объявлений. Отсутствует древесно-кустарниковая растительность, снижающая видимость на съездах. Высота травяного покрова не более 15 см. Отсутствуют сухие ветки и сорная растительность. Присутствуют неокрашенные МАФ. Урны не переполнены.  Дорожные и пешеходные ограждения (кроме оцинкованных) окрашены не менее чем на 95% от площади,  полностью очищены от грунтово-песчаных наносов, различного мусора, объявлений. Поврежденные элементы ограждений восстановлены в течение 5 суток. Отклонение столба (колонки) ограждения от вертикали свыше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пущено. Отклонение в положении всего ограждения по горизонтали свыше 20 мм не допущено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, парковочные, заездные карманы полностью очищены от всякого вида загрязнения. Отсутствуют посторонние предметы, создающие аварийную обстановку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полос загрязнения у кромки дорожного покрытия превышает 0,5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ышки люков смотровых колодцев и решеток дождеприемника установлены, отклонение крышки люка смотровых колодцев относительно уровня покрытия не более 2 см, отклонение решетки дождеприемника относительно уровня лотка не более 3 см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илотковой части присутствует мусор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имеются просадки, выбоины, иные повреждения, не превышающие по длине 15 см, ширине 60 см, глубине 5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не очищен от грязи, сорной растительности по всей протяженности, имеются локальные поврежд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полностью очищены от грунтово-песчаных наносов, различного мусора, объявлений. Присутствует древесно-кустарниковая растительность, снижающая видимость на съездах. Высота травяного покрова не более 15 см. Имеются сухие ветки и сорная растительность. Присутствуют неокрашенные МАФ. Урны не переполнены.  Дорожные и пешеходные ограждения (кроме оцинкованных) окрашены не менее чем на 95% от площади,  полностью очищены от грунтово-песчаных наносов, различного мусора, объявлений. Поврежденные элементы ограждений восстановлены в течение 5 суток. Отклонение столба (колонки) ограждения от вертикали свыше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пущено. Отклонение в положении всего ограждения по горизонтали свыше 20 мм не допущен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, парковочные, заездные карманы очищены от всякого вида загрязнения не по всей протяженности. Присутствуют посторонние предметы, создающие аварийную обстановку. Имеются полосы загрязнения у кромки дорожного покрытия свыше 0,5 м. Крышки люков смотровых колодцев и  решеток дождеприемника не установлены по всей протяженности, отклонение крышки люка смотровых колодцев относительно уровня покрытия более 2 см, отклонение решетки дождеприемника относительно уровня лотка более 3 см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илотковой части имеются грунтово-песчаные наносы и загрязнения различным мусор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 имеются просадки, выбоины, иные повреждения, превышающие по длине    15 см, ширине 60 см, глубине 5 с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камень не очищен от грязи, сорной растительности, имеются локальные поврежд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лестницы, пешеходные дорожки, МАФ, остановки общественного транспорта не очищены от грунтово-песчаных наносов, различного мусора, объявлений. Присутствует древесно-кустарниковая растительность, снижающая видимость на съездах. Высота травяного покрова более 15 см. Имеются сухие ветки и сорная растительность. Присутствуют неокрашенные МАФ. Урны переполнены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квартальные проезды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расчищена на всю ширину, уплотненный слой снега не более 3 см без наличия ледовых образований и колеи, дорога обработана ПГМ (при наличии гололеда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пешеходные дорожки расчищены на всю ширину, допускается ровный уплотненный слой снега без ледовых отложений, обработаны ПГМ (при наличии гололеда). На поверхности ступеней лестниц, входных группах отсутствуют снежно-ледовые образования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«хорошо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расчищена на всю ширину, уплотненный слой снега не более 3 см без наличия ледовых образований и колеи, дорога не обработана ПГМ (при наличии гололеда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туары, пешеходные дорожки расчищены на всю ширину, допускается ровный уплотненный слой снега без ледовых отложений, не обработаны ПГМ (при наличии гололеда). 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 расчищена на всю ширину, уплотненный слой снега более 3 см,  имеется колейность, дорога не обработана ПГМ (при наличии гололеда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туары, пешеходные дорожки расчищены на всю ширину, допускается ровный уплотненный слой снега без ледовых отложений, не обработаны ПГМ (при наличии гололеда)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Ф находятся в неисправном техническом состоянии (поломаны), пространство перед МАФ не очищено от снега и мусора. Урны не переполнены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расчищена на всю ширину, уплотненный слой снега более 3 см,  имеется колейность, дорога не обработана ПГМ (при наличии гололеда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, пешеходные дорожки расчищены не на всю ширину, имеются ледовые образования, не обработаны ПГМ (при наличии гололеда). МАФ находятся в неисправном техническом состоянии (поломаны), пространство перед МАФ не очищено от снега и мусора. Урны переполнены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очищена от разного рода загрязнений, имеет асфальтированное покрытие, ровная, без выступов и провалов (после капитального ремонта)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бортовом камне отсутствуют локальные повреждения, сколы и разрушения (после капитального ремонта)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 очищены от грязи и мусор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ны очищены от различного рода загрязнения, высота травостоя не более 15 см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очищена от разного рода загрязнений, имеет асфальтированное покрытие, ровная, без выступов и провалов (после капитального ремонта)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бортовом камне имеются локальные повреждения, сколы и разрушения (после капитального ремонта)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 очищены от грязи и мусор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ны очищены от различного рода загрязнения, высота травостоя не более 15 см.</w:t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 не очищена от грязи, очищена от мусора, имеет асфальтированное покрытие, имеются выступы и провалы (после капитального ремонта). Бортовой камень имеет локальные повреждения, сколы и разрушения (после капитального ремонта)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 не очищены от грязи, отсутствует мусор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ны очищены от различного рода загрязнения, высота травостоя более 15 см, но не более        25 см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не очищена от разного рода загрязнений. Проезжая часть имеет асфальтированное покрытие, имеются выступы и провалы (после капитального ремонта)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товой камень имеет локальные повреждения, сколы и разрушения (после капитального ремонта)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ы не очищены от грязи и мусор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ны очищены от различного рода загрязнения, высота травостоя  более 15 см, но не более     25 см.</w:t>
            </w:r>
          </w:p>
        </w:tc>
      </w:tr>
    </w:tbl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943"/>
        <w:gridCol w:w="11655"/>
      </w:tblGrid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г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егор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 очищена на всю ширину, колейность отсутствует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 очищена на всю ширину, колейность составляет не более 4,0 см. </w:t>
            </w:r>
          </w:p>
          <w:p>
            <w:pPr>
              <w:pStyle w:val="Normal"/>
              <w:tabs>
                <w:tab w:val="clear" w:pos="708"/>
                <w:tab w:val="left" w:pos="2968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жая часть очищена на ширину проезда, колейность составляет не более 5,0 с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жая часть не очищена от снега,  колейность составляет более 5.0 см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отсутствует  мусор, посторонние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капитальном типе покрытия повреждения (выбоины) составляют не более 1,5 м2 на 1000 м2 размером не более 15х60х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йность на проезжей части дорог с переходным и низшим типом покрытия составляет не более 4 см. Наличие «гребенки», нарушение профиля на дорогах и улицах с переходным и низшим типом покрытия составляет не более 15% от общей площади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присутствует мусор, посторонние предметы не более 10% от площади содержания,  Колейность на проезжей части дорог с переходным и низшим типом покрытия составляет не более 5,0 см. Наличие «гребенки», нарушение профиля на дорогах и улицах с переходным и низшим типом покрытия составляет не более 20% от общей площади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присутствует мусор, посторонние предметы не более 30% от площади содержания,  Колейность на проезжей части дорог с переходным и низшим типом покрытия составляет не более 5,0 см. Наличие «гребенки», нарушение профиля на дорогах и улицах с переходным и низшим типом покрытия составляет не более 30% от общей площади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одержания</w:t>
            </w:r>
          </w:p>
        </w:tc>
        <w:tc>
          <w:tcPr>
            <w:tcW w:w="1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езжей части присутствует мусор, посторонние предметы,  Колейность на проезжей части дорог с переходным и низшим типом покрытия составляет более 5,0 см. Наличие «гребенки», нарушение профиля на дорогах и улицах с переходным и низшим типом покрытия составляет более 30% от общей площади.</w:t>
            </w:r>
          </w:p>
        </w:tc>
      </w:tr>
    </w:tbl>
    <w:p>
      <w:pPr>
        <w:pStyle w:val="Normal"/>
        <w:spacing w:before="0" w:after="20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3:26:00Z</dcterms:created>
  <dc:creator>МК</dc:creator>
  <dc:description/>
  <dc:language>en-US</dc:language>
  <cp:lastModifiedBy>sotrudnik</cp:lastModifiedBy>
  <cp:lastPrinted>2010-08-08T16:09:00Z</cp:lastPrinted>
  <dcterms:modified xsi:type="dcterms:W3CDTF">2010-08-17T10:59:00Z</dcterms:modified>
  <cp:revision>4</cp:revision>
  <dc:subject/>
  <dc:title/>
</cp:coreProperties>
</file>