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разработку проектно-сметной документации по строительству нового корпуса здания МОУ «Гимназия № 11 им. С.П. Дягилева» по адресу ул. Сибирская, д.33 в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13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 по вскрытию конвертов с заявками на участие в конкурсе «Разработ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ектно-сметной документации по строительству нового корпуса здания МОУ «Гимназия № 11 им. С.П. Дягилева» по адресу ул. Сибирская, д.33 в г. Перми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Андрееву Э.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Разработка</w:t>
      </w:r>
      <w:r>
        <w:rPr>
          <w:b/>
        </w:rPr>
        <w:t xml:space="preserve"> </w:t>
      </w:r>
      <w:r>
        <w:rPr/>
        <w:t>проектно-сметной документации по строительству нового корпуса здания МОУ «Гимназия № 11 им. С.П. Дягилева» по адресу ул. Сибирская, д.33 в г. Пер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альная (максимальная)  цена контракта</w:t>
      </w:r>
      <w:r>
        <w:rPr>
          <w:rFonts w:cs="Times New Roman" w:ascii="Times New Roman" w:hAnsi="Times New Roman"/>
          <w:sz w:val="22"/>
          <w:szCs w:val="22"/>
        </w:rPr>
        <w:t>: 6 752 840,00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20.07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Изменения в конкурсную документацию № 66К/1 внесены 22.07.2010 и размещены на сайте 22.07.2010. Изменения в конкурсную документацию         № 66К/2 внесены 12.08.2010 и размещены на сайте 22.08.2010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 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виной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именование и почтовый адрес участника размещения заказ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личие сведений и документов, предусмотренных конкурс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условия исполнения муниципального контракта, являющимися критериями оценки заявок на участие в конкурсе: качество исполнения Эскизного проекта; сроки исполнения контракта;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тналов Р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5:48:00Z</dcterms:created>
  <dc:creator>ump15</dc:creator>
  <dc:description/>
  <cp:keywords/>
  <dc:language>en-US</dc:language>
  <cp:lastModifiedBy>СОК</cp:lastModifiedBy>
  <cp:lastPrinted>2010-09-13T15:01:00Z</cp:lastPrinted>
  <dcterms:modified xsi:type="dcterms:W3CDTF">2010-09-13T09:01:00Z</dcterms:modified>
  <cp:revision>9</cp:revision>
  <dc:subject/>
  <dc:title>ПРОТОКОЛ № 01/03-07</dc:title>
</cp:coreProperties>
</file>