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4 сентября 2010 года  № 25</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0.12.2010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pPr>
      <w:r>
        <w:rPr>
          <w:rFonts w:cs="Times New Roman" w:ascii="Times New Roman" w:hAnsi="Times New Roman"/>
          <w:sz w:val="22"/>
          <w:szCs w:val="22"/>
        </w:rPr>
        <w:t>-  Приложение № 2 – копия лицензии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 xml:space="preserve">Срок поставки: с «___»_____________2010 года до 30.12.2010 года согласно поданным заявкам Заказчик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 xml:space="preserve">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0-09-13T11:03:00Z</dcterms:modified>
  <cp:revision>104</cp:revision>
  <dc:subject/>
  <dc:title/>
</cp:coreProperties>
</file>