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4 сентября 2010 года  № 26</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0.12.2010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0 года по  30 декабря  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ого товара: </w:t>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0-09-13T09:29:00Z</dcterms:modified>
  <cp:revision>106</cp:revision>
  <dc:subject/>
  <dc:title/>
</cp:coreProperties>
</file>