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4 сентября 2010 года №  2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антибиотиков (макролиды, пенициллины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тибиотики (макролиды, пенициллин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итромицин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капсулы.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 1 капсуле: </w:t>
            </w:r>
          </w:p>
          <w:p>
            <w:pPr>
              <w:pStyle w:val="Normal"/>
              <w:tabs>
                <w:tab w:val="clear" w:pos="708"/>
                <w:tab w:val="center" w:pos="3270" w:leader="none"/>
              </w:tabs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Азитромицин – </w:t>
            </w:r>
            <w:r>
              <w:rPr>
                <w:sz w:val="18"/>
                <w:szCs w:val="18"/>
              </w:rPr>
              <w:t>250 мг</w:t>
              <w:tab/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– </w:t>
            </w: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капсулы  № 6 в ячейково-контурной упаковке (блистере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  пачка картонная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Количество - 15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аритромици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таблетки, покрытые оболочкой  500 мг № 5. 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>ячейково-контурная упаковка (блистер)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– </w:t>
            </w:r>
            <w:r>
              <w:rPr>
                <w:sz w:val="18"/>
                <w:szCs w:val="18"/>
              </w:rPr>
              <w:t>27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ритромици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лиофилизат для приготовления раствора для инфузий 500 мг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  </w:t>
            </w:r>
            <w:r>
              <w:rPr>
                <w:sz w:val="18"/>
                <w:szCs w:val="18"/>
              </w:rPr>
              <w:t xml:space="preserve">флакон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 </w:t>
            </w:r>
            <w:r>
              <w:rPr>
                <w:sz w:val="18"/>
                <w:szCs w:val="18"/>
              </w:rPr>
              <w:t>пачка картонная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6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гментин или эквивалент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/в  введения  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1 флаконе: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Амоксициллин – </w:t>
            </w:r>
            <w:r>
              <w:rPr>
                <w:sz w:val="18"/>
                <w:szCs w:val="18"/>
              </w:rPr>
              <w:t>1 г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лавулановая кислота – 200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>флакон № 10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 xml:space="preserve">пачка картонная 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3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гментин или эквивалент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таблетки, покрытые оболочко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 1 таблетк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Амоксициллин </w:t>
            </w:r>
            <w:r>
              <w:rPr>
                <w:sz w:val="18"/>
                <w:szCs w:val="18"/>
              </w:rPr>
              <w:t>– 875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Клавулановая кислота </w:t>
            </w:r>
            <w:r>
              <w:rPr>
                <w:sz w:val="18"/>
                <w:szCs w:val="18"/>
              </w:rPr>
              <w:t>– 125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Единица измерения</w:t>
            </w:r>
            <w:r>
              <w:rPr>
                <w:sz w:val="18"/>
                <w:szCs w:val="18"/>
              </w:rPr>
              <w:t>: упаковк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Первичная упаковка</w:t>
            </w:r>
            <w:r>
              <w:rPr>
                <w:sz w:val="18"/>
                <w:szCs w:val="18"/>
              </w:rPr>
              <w:t>: таблетки №7 в ячейково-контурной упаковке(блистер) в пакетиках из алюминиевой фольги ламинированно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Вторичная упаковка</w:t>
            </w:r>
            <w:r>
              <w:rPr>
                <w:sz w:val="18"/>
                <w:szCs w:val="18"/>
              </w:rPr>
              <w:t>: пачка картонная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>Количество</w:t>
            </w:r>
            <w:r>
              <w:rPr>
                <w:sz w:val="18"/>
                <w:szCs w:val="18"/>
              </w:rPr>
              <w:t xml:space="preserve"> – 15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12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3 775,00  (Сто семьдесят три тысячи семьсот семьдесят пять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Серпуховская, 11 а (9-ти этажный корпус, 2 этаж, 5 каб. - экономический отде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7 часов 00  минут  (время местное)  20 сентя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24T11:38:00Z</cp:lastPrinted>
  <dcterms:modified xsi:type="dcterms:W3CDTF">2010-09-13T07:56:00Z</dcterms:modified>
  <cp:revision>91</cp:revision>
  <dc:subject/>
  <dc:title>Приложение №2</dc:title>
</cp:coreProperties>
</file>