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 сентября 2010 года  № 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антибиотиков (макролиды, пенициллины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 (руб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10-09-13T06:14:00Z</dcterms:modified>
  <cp:revision>71</cp:revision>
  <dc:subject/>
  <dc:title>Приложение </dc:title>
</cp:coreProperties>
</file>