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4 сентября 2010 года  № 27</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30.12.2010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0 года по  30 декабря  2010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0-09-13T06:14:00Z</dcterms:modified>
  <cp:revision>102</cp:revision>
  <dc:subject/>
  <dc:title/>
</cp:coreProperties>
</file>