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сентября 2010 года №  2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гормонов и средств, влияющих на эндокринную систем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рмоны и средства, влияющие на эндокринную систе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пред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таблетки.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таблетки 4 мг №30 в контейнере полиэтиленово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 - 1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пред или эквивалент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в/в и в/м введения 250 мг флакон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флако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7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Дексаметаз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раствор для инъекций 4 мг/мл, 1 мл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ампула из темного стекла №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ячейково-контурная упаковка №5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27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алог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раствор для инъекций 40 мг/мл, 1мл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ампула № 5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3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проспан или эквивалент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Форма выпуска: </w:t>
            </w:r>
            <w:r>
              <w:rPr>
                <w:color w:val="000000"/>
                <w:sz w:val="18"/>
                <w:szCs w:val="18"/>
              </w:rPr>
              <w:t>суспензия для инъекций по 2 мг+5 мг/мл, 1мл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иница измерения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ервичная упаковка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ампула №5 в контурно-пластиковой упаковке (поддонах)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торичная упаковка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пачка картонн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1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12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7 385,00  (Сто сорок семь тысяч триста восемьдесят пять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каб. –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0 сентя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Рецепты</cp:lastModifiedBy>
  <cp:lastPrinted>2010-06-24T11:38:00Z</cp:lastPrinted>
  <dcterms:modified xsi:type="dcterms:W3CDTF">2010-09-13T08:27:00Z</dcterms:modified>
  <cp:revision>90</cp:revision>
  <dc:subject/>
  <dc:title>Приложение №2</dc:title>
</cp:coreProperties>
</file>