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4 сентября 2010 года  № 28</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0.12.2010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0 года по  30 декабря  2010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Рецепты</cp:lastModifiedBy>
  <cp:lastPrinted>2007-07-06T17:18:00Z</cp:lastPrinted>
  <dcterms:modified xsi:type="dcterms:W3CDTF">2010-09-13T08:15:00Z</dcterms:modified>
  <cp:revision>101</cp:revision>
  <dc:subject/>
  <dc:title/>
</cp:coreProperties>
</file>