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июня 2010 года  № 3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u w:val="single"/>
        </w:rPr>
        <w:t>___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____________ 2010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10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1.   ПРЕДМЕТ КОНТРАКТА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Наименование товара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а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2.1. Поставляемые товары по качеству и комплектности должны соответствовать установленным </w:t>
      </w:r>
      <w:r>
        <w:rPr>
          <w:rFonts w:cs="Times New Roman" w:ascii="Times New Roman" w:hAnsi="Times New Roman"/>
        </w:rPr>
        <w:t xml:space="preserve">ГОСТ Р51074-03, ГОСТ 779-55. </w:t>
      </w:r>
      <w:r>
        <w:rPr>
          <w:rFonts w:cs="Times New Roman" w:ascii="Times New Roman" w:hAnsi="Times New Roman"/>
          <w:sz w:val="22"/>
          <w:szCs w:val="22"/>
        </w:rPr>
        <w:t xml:space="preserve">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со дня заключения муниципального контракта до 31.12.2010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и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а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10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(пятнадцать) 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6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ЗАКАЗЧИК  __________________________                                           ПОСТАВЩИК _______________________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 (мясо говядина 1 категории)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с «___»_____________2010 г. по  31 декабря 2010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Цена за единиц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говяд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10-09-13T11:25:00Z</dcterms:modified>
  <cp:revision>77</cp:revision>
  <dc:subject/>
  <dc:title/>
</cp:coreProperties>
</file>