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55 А от «14»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содержанию и ремонту городских улиц и доро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. Новые Ляды в период с 21.12.2010 г. по 20.07.2013 г.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, каб. 10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, каб.10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 1 - Выполнение работ по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держанию и ремонту городских улиц и дорог в п. Новые Ляды в период с 21.12.2010 г. по 20.07.2013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2 - Выполнение работ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городских улиц и дорог в п. Новые Ляды                   в период с 21.12.2010 г. по 20.07.2013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№ 1 к документации об аукционе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1 – </w:t>
            </w:r>
            <w:r>
              <w:rPr>
                <w:rFonts w:cs="Times New Roman" w:ascii="Times New Roman" w:hAnsi="Times New Roman"/>
                <w:b/>
                <w:sz w:val="24"/>
              </w:rPr>
              <w:t>41 135 7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рок один миллион сто тридцать пять тысяч семьсот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2 – </w:t>
            </w:r>
            <w:r>
              <w:rPr>
                <w:rFonts w:cs="Times New Roman" w:ascii="Times New Roman" w:hAnsi="Times New Roman"/>
                <w:b/>
                <w:sz w:val="24"/>
              </w:rPr>
              <w:t>11 960 6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надцать миллионов девятьсот шестьдесят тысяч шестьсот рублей 00 копеек)</w:t>
            </w:r>
          </w:p>
        </w:tc>
      </w:tr>
      <w:tr>
        <w:trPr>
          <w:trHeight w:val="1780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выполнения работ по лотам № 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и объем работ указан в приложении № 1 к документации об аукцио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оки выполнения работ по лотам № 1,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21.12.2010 г. по 20.07.2013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14» сентября 2010г.  до «08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08» ок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ок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7">
    <w:name w:val=" Знак"/>
    <w:basedOn w:val="Style5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7:00Z</dcterms:created>
  <dc:creator>Trinity</dc:creator>
  <dc:description/>
  <cp:keywords/>
  <dc:language>en-US</dc:language>
  <cp:lastModifiedBy>Опер5</cp:lastModifiedBy>
  <cp:lastPrinted>2010-02-08T09:16:00Z</cp:lastPrinted>
  <dcterms:modified xsi:type="dcterms:W3CDTF">2010-09-09T09:50:00Z</dcterms:modified>
  <cp:revision>149</cp:revision>
  <dc:subject/>
  <dc:title/>
</cp:coreProperties>
</file>